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ۻ  �ۻ 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�ۺ ����ۻ  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ɼ �</w:t>
      </w:r>
      <w:r>
        <w:rPr>
          <w:rtl w:val="true"/>
        </w:rPr>
        <w:t>ۺ ������ۻ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ͼ  �ͼ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s another nice product by CliMaX / TUF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er v3.1 - Der ultimative Filelister f�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E N U T Z E R H A N D B U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st Dieter? .............................................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/ Nutzungsbedingungen .............................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von Dieter ..........................................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-Dateien ......................................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ST DIE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  ist  ein  Dateilisten-Ersteller  f�r  Remote   Access   2.0-2.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 arbeitet  mit der File-DataBase (FDB) von Remote Access,  und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 mit  �lteren Versionen von Remote Access  nicht  lauff�hig (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2.0). Die Konfigurationsm�glichkeiten von Dieter sind extrem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genauere  Informationen  �ber die Konfiguration lesen Sie  bit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"Konfigurationsdate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ragen oder Proble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DO: Christian Lamp@2:240/77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/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ersion von Dieter ist SHAREWARE. Das bedeutet, Dieter darf 3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f�r Testzwecke auf Ihrem System installiert sein und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ieser  Frist mu� Dieter entweder registriert oder wieder 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r Sharewareversion von DIETER  sind ALLE Funktionen enthal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in der Vollversion enthalten sind.  Solange Dieter nicht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wird in der File-Liste eine zuf�llig auftretende Meldung, da�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 registriert wurde,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ter registriert haben, wird die Liste ohne Unterb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ggestellt und sie k�nnen Dieter  dann auf unbeschr�nkt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 DIETER  einmal registriert  hat,  der kann sp�tere  Vers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um sonst (bis auf eventuelle Versandkosten)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(Christian Lamp) �bernehme keinerlei Verantwortung f�r Sch�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verluste, die m�glicherweise durch DIETER auftreten k�nnt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irgendein Schaden durch DIETER auftreten sollte, dann bitte 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dar�ber,  damit der Bug gleich beho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ungsgeb�hr in H�he von DM 15,- kann entweder dem Brie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Registrierungsformular beigelegt werden, oder auf folgend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wi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leitzahl:    694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onummer:    10460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verbindung:    Volksbank eG, Vi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szweck:    DIET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�berweisung der Registrierungsgeb�hr wird der Versand der Regist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erst nach eintreffen der Registrierungsgeb�hr vorgenomm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Registrieren von DIETER bitte das Formular "REGISTER.FRM" aus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ian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hl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78052 VS-Vi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haltene Registriernummer wird dann im Konfiguration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NAME=Benutz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KEY=Registri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BBS=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N VON DI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ER.EXE -fLISTNAME [-hHEADER] [-bFooter] [-cCFG-FILE] [-dALTER] [-pRA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usnahme von -fxxx sind alle Kommandozeilenparame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e �bersicht �ber die Bedeutung all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xxx : Gibt den Namen f�r die List-Datei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.B. Liste ALLFILES.LST -fALL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xxx : Gibt den Namen der Header-Datei an. Der Header wird gan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Anfang vor die Auflistung der File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xxx : Gibt den Namen der Footer-Datei an. Der Footer wird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Listings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xxx : Gibt den Namen der Konfigurations-Datei an.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icht angegeben wird, dann wird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ns "DIETER.CFG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xxx : Gibt das maximale Alter der Dateien an, die aufgeli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en. (z.B. 10-Tage-Fileliste: -d10). Hier sind (f�r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Ziffern erlaubt. Wenn Buchstaben enthalten sind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Zahl 0 angegeben ist, dann werden alle Files de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xxx : Gibt den Pfad zum Remote-Access-Verzeichnis an. (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m sich CONFIG.RA befindet). Wenn dieser Parame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geben, wird, dann wird nach ein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ns "RA" gesucht (z.B. SET RA=C:\BBS), die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zeichnis, in dem sich CONFIG.RA befindet,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xxx : Gibt die Node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FIGURATIONS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en sind Text-Dateien mit der Endung .CFG.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stehen die Konfigurationsinformationen f�r die Filelistene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olche Datei ist aufgeteilt in 5 Sektionen (SECTIONS).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geleitet durch "SECTION sectionname". Beendet wird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Beispiel SMA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eine �bersicht �ber alle Section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name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    � Einstellungen f�r den Area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� Einstellungen f�r die Auflist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OPFILES � Einstellungen f�r die Top-Ten der f�r einzeln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TOPFILES  � Einstellungen f�r die Top-Ten all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   � Einstellungen f�r die Area-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 der verschiedenen Sektionen wird eingeleitet mit "TEXT".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Textes wird mit "TEXT END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einer Se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Se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an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zu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nzeige-Elemente sind folgende Zusatzangaben m�glich bzw.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tzangabe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  � - Die Position (X,Y) des Elements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(Wenn nicht angegeben bzw. (0,0) dann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lement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EN      � - Die maximale L�nge, die das Element erreich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enn diese L�nge �berschritten wird,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ext abgeschnitten. (0 f�r unbegren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EN      � - Die minimale L�nge, die das Element mindesten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u�. Wenn diese L�nge nicht erreicht wird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er Wert in FILLCHAR eingef�gt. (Siehe auch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CHAR    � - Das Zeichen, das eingef�gt wird, wenn der Tex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ie minimale L�nge hat. Wenn nicht ange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mmer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     � - Die Ausrichtung des Textes, wenn der Text k�rz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INLEN ist. M�gliche Angab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LEFT : Der Text wird linksb�ndig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RIGHT : Der Text wird rechtsb�ndig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ENTER : Der Text wird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manche Informationen sind auch noch weitere Zusatzangab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werden bei der Beschreibung der Sections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REA            (Area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     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NAME       � - Der Name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NUMBER     � - Die Nummer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OF_FILES � - Die gesamte Anzahl der Dateien in d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SIZE       � - Die insgesamte Gr��e der Area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DIVIDER : Der Teiler, durch den die Gr��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geteilt werden soll. (z.B. f�r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in 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_DL_FILE    � - Der Name der Datei, die am meisten in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owngeloaded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_DL_NUMBER  � - Anzahl der Downloads der Datei MOST_DL_FIL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      � - Insgesamte Anzahl der Downloads in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_UL       � - Der Name des neuesten Uploads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nach Upload-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_UL_AGE   � - Das Alter (in Tagen) des neueste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 � - Der Downloa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SECURITY     � - Der Uploa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          � - Art des Speichermediums (HDD/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 � - Der Zugriff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AGE         � - Minimales Alter f�r Zugriff auf di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ILES           (Datei(-Beschreibung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Sektion gibt es f�r jede Angabe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DERDESC" - "=JA" oder "=NEIN". Wenn ja, dann wird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ie Beschreibung geschrieben (TEXT UNDERDESC ...  TEX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Flags (deleted,unlisted,free,notavail,locked,missing,no_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TEXT : Zeile, wenn das Fla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XT : Zeile, wenn das Flag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     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     � -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IZE      � - Die Gr��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DIVIDER : Der Teiler, durch den die Gr��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geteilt werden soll. (z.B. f�r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in 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      � - Der Name des Uploader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DATE        � - Datum des Upload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ATE      � -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DL        � - Letzter Download (als 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DL   � - Anzahl d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          � - Kosten f�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� - Beschreibu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MAXLINES : Gibt die maximale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an, die eine Beschreibung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darf. Wenn diese Gr��e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wird, wird die Beschreibung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RE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YES : Wenn Beschreibung l�nger als MAXL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wird die Beschreibung neu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NO : Die Beschreibung wird nicht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TIME        � - Die Zeit zum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     BPS : Gibt die Geschwindigkeit a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die Download-Zeit berechn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TIMETYPE : Art der Zeit-A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M�gliche Angaben:  SEC :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</w:t>
      </w:r>
      <w:r>
        <w:rPr/>
        <w:t>MIN : (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</w:t>
      </w:r>
      <w:r>
        <w:rPr/>
        <w:t>HOUR :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deleted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unlisted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 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free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VAIL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notavail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 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locked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missing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TIME        � - F�gt den entsprechenden Text (YESTEXT/NOTEXT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nn das Flag "no time"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REA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(mit einer Leerstelle) hinter dieser Section-Einleitung mu�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wieviele TOP-Files erstellt werden sollen (z.B. TOP 10 / TOP 20 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REATOPFI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t Area-Top-T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m�ssen alle Angaben f�r jeden Platz in der Top-Liste einzel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: z.B. FILE_NAME.1.POSITION=1,1 : Position des ersten Platzes :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als Platz "0" angegeben wird (z.B. FILE_NAME.0.POSITION)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Einstellung f�r alle Pl�tze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     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     � -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IZE      � - Die Gr��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DL   � - Die Anzahl d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DATE        � - Upload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ATE      � -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DL        � - Datum des letzte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LL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ALL-TOP-Files mu� wie bei AREATOPFILES direkt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Einleitung die Anzahl der TOP-Pl�tze angegeben werden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     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AREA     � - Nummer der Area, die die Datei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NAME     � -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SIZE     � - Gr��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_OF_DL  � - Anzahl d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_DATE       � - Upload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DATE     � -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_DL       � - Datum des letzte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_NAME     � - Name der Area, die die Datei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Sektion gibt es eine weitere Anweisung, die bewirkt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der Area-Statistik wiederholt werden. : "LOOPLINES=x-x". Gib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Zeilen im Text f�r jede Area wiederholt werden m�ssen. Die 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nerhalb dieser Zeilen positioniert sind, werden f�r jede Area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.a. STATS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     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NUM        � - Nummer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NAME       � - Name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SIZE       � - Insgesamte Gr��e der Are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DIVIDER : Der Teiler, durch den die Gr��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geteilt werden soll. (z.B. f�r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in 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_FILE     � - Die neueste Datei in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_DL         � - Die Datei, die am �ftesten in der Area downgeload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OF_DL    � - Insgesamte Anzahl der Downloads in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FILES      � - Anzahl der Files in der gesamte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SIZE       � - Gr��e der gesamten Filebas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ZA: DIVIDER : Der Teiler, durch den die Gr��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geteilt werden soll. (z.B. f�r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in 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DL         � - Anzahl der Downloads auf der gesamte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AREAS      � - Anzahl der Areas auf der gesamte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NEWEST_FILE� - Die neueste Datei auf der gesamte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MOST_DL    � - Der Name der Datei, die auf der ganzen Filebas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</w:t>
      </w:r>
      <w:r>
        <w:rPr/>
        <w:t>ftesten downgeload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_MOST_DL_NUM� - Anzahl der Downloads der Datei, die auf der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Filebase am �ftesten downgeloade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uch Anweisungen die global, d.h. in bzw. ausserhalb jeder 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eisung   �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  � - Gibt an, welche Dateien aufgelistet werden so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welche nicht. (Nach Attribu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YES -&gt;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NO -&gt; nich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ZA:  DELETED : "Deleted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UNLISTED : "Unlisted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: "Free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LOCKED : "Locked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NOTAVAIL : "NotAvail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MISSING : "Missing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NO_TIME : "NoTime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MPTYAREAS � - Gibt an, ob leere Areas aufgelis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YES -&gt; leere Areas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NO -&gt; leere Areas nich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ILEAGE     � - Gibt das maximale Alter der Dateien an, die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werden sollen. (wie Parameter "-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AREA    � - Gibt die Area(s) an, die nicht aufgelis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Mehrere Areas werden mit Komma getrennt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(z.B. EXCLUDEAREA=1,2,3 : Listet die Areas 1,2 und 3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au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GROUP   � - Gibt die Group(s) an, die nicht aufgelis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Mehrere Groups werden mit Komma getrennt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(z.B. EXCLUDEGROUP=1,2,3 : Listet die Areas 1,2 u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nicht au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ANSI     � - Gibt an, ob Ansi-Sequenzen in Datei-Beschreibungen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gefiltert werden sollen.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AME� - Gibt den Namen des Sysop's f�r die Registrier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KEY � - Der Registrierungs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BBS � - Det Name der BBS, f�r die Dieter arbei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fehl "#INCLUDE" k�nnen andere Dateien an dies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ngef�gt wer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#INCLUDE stats.inc  f�gt die Datei "stats.inc" in das CFG-File ei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