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 HINZUGEKOMMEN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, 3.Februar 19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Option /NOPATH bei BBSTA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Option /A[Areapfad] bei BBSTA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4, 4.Februar 19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BBS Support nochmal ueberprueft, ist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Problemen bitte die Eintragungen im CONFIG.EXE hinsich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Fileareas checken, Security Level, Angabe des Pfad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ei Problemen steigt BBSTAG.EXE nicht einfach mehr aus, fueh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nchen Faellen zum Aufhaengen der BBS, sondern beendet BBSTA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tlich und erzeugt eine Log-Datei FEHLER.LOG im Pfad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TAG.CFG, in der der Grund drin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ultiple Areaauswahl, s.Do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, 8.Februar 19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ODESWITCH hinzugefgt, damit BBSTAG.EXE auch auf langsamen Re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tt laeuf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6, 15.Februar 19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ugfix, Fehler bei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ugfix, Fehler bei deaktivierten Areas (Feature von CONC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Option zum Umschalten in Monochrommodus zugefu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Hilfeseite "HILFE.TXT" zugefu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Option zum Abschalten der Kommentare zugefu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