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moteAccess Dropped Carrier Detect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Version 1.05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 C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94-96 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ing and Documentation by: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 This is "Cowboy Software" !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GRAM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Ŀ       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��� � </w:t>
      </w:r>
      <w:r>
        <w:rPr/>
        <w:t>---&gt;---&gt;---&gt;ACK!!!     � 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                       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gal Stuff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 - Distribution -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Notice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it do?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-Up Commands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Language Support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 Files for RADCD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Node Systems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Checking Drops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Hangup Configuration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Name Validation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Checking Drops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Dropping more than once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ning User Drops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iew Command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s Report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/Ascii Display Files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File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Macros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ing RADCD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Listen!!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s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Contact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to get RADCD.....................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5          Program Operations Manual          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, the program documentation, and any support type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 Copyrighted (C)1994-1996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pyright infringment proceedings will be handled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ts and laws of California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ftware produced by the author will be referred to and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collective name of " Cowboy Software " .  This is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It's not currently used as the business name, that remai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in Software, but instead refers to any software produc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nd distributed by his company RaLin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5          Program Operations Manual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MPORTANT NOTICE!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eatures available in previous versions of RADCD, are still fre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this Shareware copy, along with the new multi-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abilitiy to modify a users security level for ex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ed number of drops, is a registered feature, and requir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urchase a Registration Code to unlock thes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at's It Do?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will read your defined RA.LOG, and scan for the line that RA wr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ler drops carrier (HANGUP).  If this line is found, RAD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ost a message to the user, a message you design, about the nas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it of dropping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ropped carrier is detected, RADCD writes pertinent info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, RADCD.LOG, in the same directory as RADCD.EXE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+filename you define in RADC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OOR's allow hangup from within, this will cause RA to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lost....  RADCD allows you to configure up to 10 string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or(s) write to the log, if they do, and will ignore the dro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if one is found, in the last RA session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for configuring doors that do NOT write to the RA log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 More i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file is read "backwards", so even if it is HUGE,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lines is read, stopping at the the first line enter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session.  Goes very qu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5          Program Operations Manual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of the RA logfile is obtained from CONFIG.RA, as a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le locations that the program needs, other than those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you, the Sysop.  Though there IS an option to defin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the RA log, useful for testing setup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would normally be called from the "After BBS" section of your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is posted in the message area you specify in the confi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JAM and HUDSON bases are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obtains the user name, the log entry dat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the Lost Carrier entry, from the 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Name is displayed on the screen at run time, the time and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name are used when posting a message to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, along with other strings may be included in the message you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ay of "Macro Characters", more on that lat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also maintains a user file, tracking the number of times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s carrier.  If you so wish, you may have RADCD modify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of any user dropping carrier more than a number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users security level is modified, a message is pos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, and also a short notification to you, the Sysop,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.  The messages written may be edited by the sys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the message macros as does the Drop Detect Us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urity Modification function is only available when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tart Up Command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requires 250k memory available to properl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screen writes are used, thus older CGA monitors may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with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CD accepts several start u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must be preceded by either the minus(-) or slash(/) charac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ust be separated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,/?,-h  Will display a help 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  Will invoke a 10 second pause at programs end, allowing you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display.  ANY key press during the pause, will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  Will over-ride config command to create/update display scre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: No updating of screens at runtim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Z  Will handle erasing the RADCD.DAT file, in RADCD's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RADCD /Z should be a part of your nightly maintain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5          Program Operations Manual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  Will generate fresh and empty screen files. Good for perhaps wee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ence. Or, if this is your first time, to create screens for 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, even without drops, so there are no screen not found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OVER-RIDE THE "DOSCREEN" KEYWORD SETTING IN CONF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COMMENT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screen name was defined, it will post an error messag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  Specifies an ALTERNATE configuration file to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UST be the FIRST command option to work correctly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ly following the /C or -C switch, should be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+FILENAME of the alternate file.  IF you do NOT give the f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lternate file, it will NOT work!  You been advis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-cD:\TEMP\OTHERD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wish to setup another configuration file that specifi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Message FIle to send to the user, under cert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. Then to send that OTHER message, you simply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config fil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CAN {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would be run in a midnight maintainence event,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the RADCD.USR file, checking the total drops for each us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.  If one any are found that have exceeded your Maximum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, RADC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Generate a Security Modification message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Modify the users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Write a short notification message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should be the only command given, as no others will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URGE {+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keep the size of the user file (RADCD.USR) down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, there may be callers listed in the file, who eithe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all your system anymore, or do not drop carrier any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ir drop count is zero, they can be removed from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also remove any user records marked as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VIEW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VIEW (Portions Registered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users in RADCD.USR along with the count of dro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s detected to date.  Allows you to mark a record as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be removed with the PURGE command. Also allows edi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s Drop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VIEW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i-Language Support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5          Program Operations Manual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f Version 1.04, support is added for multiple language us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ritt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 places a number in each users record for the languag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hosen to use, or a ZERO if none has been chosen.  The number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to the position of the language in the list you see wh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RADCD does, is when it needs to post a message to the user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ing them of a dropped carrier detection, or when modifying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, is check what language number is in the users record, i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,1,2,3,4 and so on.  It then looks for a message file wi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for the dopped carrier notification it will look for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DCDMSG.0, DCDMSG.1, DCDMSG.3 and so for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ecurity Modification message, it looks for files name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DOWN.0, SECDOWN.1, SECDOWN.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is so the user can receive a message in their n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, ie: GERMAN, DUTCH, ENGLISH, SPANISH etc. or, if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files like COWPOKE, ABUSIVE, STARTREK, the messag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 that verna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message file with an extension matching the language numb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record is found, RADCD will use the message file with th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0 - This is the default, and this means you MUST have at the minimu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CDMSG.0 and one SECDOWN.0 - or RADCD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next section for required and or created files used by RA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quired Files for RADCD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iles will be created by RADCD, others must be created by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created files should have a sample inclu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CD.CFG           Program configuration file (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DMSG.0            Default Carrier Drop Notification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DOWN.0           Default Security Modification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.RPT            Message to Sysop when modifying use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BY RAD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CD.USR           User file, created &amp; maintained by RADC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"Scanning Users" later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CD.DAT           Tracks user drops for the curren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"Users Dropping more than once" later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UPPORT AND MESSAGE FILES FOR RADCD "MUST" BE KEPT I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S RADCD.EXE.   A dedicated RADCD directory is recco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5          Program Operations Manual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i-Node System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supports RA running in a multi-node setup, pertaining to th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t scans, and also for the RADC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will read the CONFIG.RA file to get the log name. It first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for CONFIG.RA, if not found it look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 with the RA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lets say you run a 3 line system, and for each load up of RA you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environment variable, we'll use set NODE=2 for our ex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the TASK variable set, you can use RA's "node" macro (*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og name, ie: F:\RA\NODE*N\RA*N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will scan the log name, and insert the current task number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name.  Given our example NODE=2, the above would parse ou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\RA\NODE2\RA2.LOG - make sense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pplies to the RADCD logfile, in the config, you can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 aywhere in the logfile name/location, and RADCD will substit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LogFile=F:\RA\LOGS\RADCD*N.LOG  -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:\RA\LOGS\RADCD2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first checks for a %TASK% environment variable, if fou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for all occurances of *N used anywhere.  If the %TASK%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it checks for %NODE% being set, and if so, used th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ither is found, RADCD figures you're running single lin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*N macros exists in any filename, it will NO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RADCD looks for a CONFIG.RA in the current directory FIR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ooks at the environment specified directory. So if you use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RA files for different nodes, make sure you are in the proper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fore RADCD is call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figu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is a simple text file named RADCD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reside in the same directory as RADCD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file has been included, you can edit it to reflec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nd preferred message base info etc.,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lines may be included, by having the FIRST character, in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be a semi-colon (;). These lines are ignored by RA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there are some twenty or more items to/can be configu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.   The configuration is done with "keywords", and the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=VALUE  if a variable or name is needed, or KEYWORD alone,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/Off an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5          Program Operations Manual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quals sign (=) is the separator, and is used by RADC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here the VALUE starts, the VALUE being what you want us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be spaces between the KEYWORD, EQUALS, and VALUE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or readability, myself, I always keep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 may be in any or mixed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, for the most part can be any case, but SysopName and Syste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AS THEY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VALUES"  for each "NoDrop" keyword, MUST be in the same cas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ound in the log, for the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UserMsgBase -  Users notification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message posted to the HUDSON message base, the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the full path to the Hudson Message Base, ie F:\RA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it posted to a JAM message file, this should be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the JAM message file: ie F:\JAM\GENERAL   NO extens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 filename, it is automatically handled.  This document will not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details about the JAM messag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UserBaseType- Type of messag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essage is going to the HUDSON base, this should be "H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quo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oing to JAM, it should be "J", again, no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UserBoard- User message board number (HU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quired if posting to the HUDSON base, this should b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ssage area, and it MUST be ZERO padded to 3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Message Area #4 would be 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UserFile- Specific loaction of USERS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tem was added to allow a sysop to point to the users file,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reside in the UsrMsgBase location.  See the com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.CF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File-  IS NO LONGER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ysopNa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Sysop Name. It does NOT need to match RA's, it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message macros, so it can be anyth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yst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your BBS.  Again, it need not match that in CONFIG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UsePrgNa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veral requests, and seeing the problem myself, I di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ave been done from the get-go.  The message RADCD se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is now written as From: the defined sysop name.  But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5          Program Operations Manual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want it to be from the Program, activating this keywor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message "From" RA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UseHand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RADCD to substitute the users HANDLE in the Sysop's Re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generated display screens.  If not used, the users rea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BadNameMas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CD is pre-defined to see if characters common to a bad conn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aulty IEMSI connect, are in the user name, thus causing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nd a message to this non-existant user.  With this keywor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D to that list, fine tuning the bad connect che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fined characters are:  {}[]._   You can add up to 249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DCDLog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pecify, with this keyword, where RADCD will wri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information.  If not defined, the log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/maintained in the same directory as RADCD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 variable *N may be used anywhere in the log path\name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bstituted with the current NO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ALog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rocess a SPECIFIC RA.LOG, regardless of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ASK or NODE is set to, and you ise the *N macro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.LOG name, then define this keyword. RaLogFile=C:\TMP\RATST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RADCD process THIS log file, Allw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DoScre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RADCD to create/update the defined Ansi/Ascii scree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who have dropped carrier. (see section on screens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creen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specify the directory, and root name of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Do NOT supply an extension, RADCD will do this at run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section on screens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upply two screen names, just add a pipe symbol to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File= line, immediatly followed by the second screen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ame.  See the sampl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CopyC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CD is hard-coded to start scanning for the user name in column #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ogfile. This is correct for the COMPACT log forma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ACONFIG.  If you use a different format, you should load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into a Text Editor, and count over, from column one,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haracter of the user name.  This column number is what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s the CopyCo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ExpandedLo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the EXPANDED log format, you should include the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tell RADCD to scan for the Date and Time of a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ly than for the default Compact lo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5          Program Operations Manual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determines how RADCD knows it has read all the current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as the line containing the dashes is not written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format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need any config keyword for Compact format, as i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if ExpandedLog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NoDr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a string (case sensitive) that RADCD should watch for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the Carrier lost action, if the carrier was correctly dr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a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figure up to 10 strings, each one preceded by th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rop.  Each Keyword/Value 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may be up to 25 characters in length. Any mor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. The 25 character length allows you to configure sec leve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Dropped Carrier for, ie: NoDrop=Security level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post messages to callers with Sec of 50, even if they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give User Names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must match what RA writes to th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check of NoDrops is done in the order they are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ClipLogo  {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in Registered Mode, and this keyword is defined, RAD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include the Created By box in messages/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MaxDrops  {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keyword, you define the maximum number of times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rop carrier before they are subjected to RADCD's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DropSec   {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ecurity level that will be applied to the users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ADCD when they have reached or passed your MaxDrop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group of keywords apply to the sysop messages po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Messagebase type, location etc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ZapMsg- Yes, do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not activated, then all the following ar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 tells RADCD that you DO want a report created when you /Z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Net- Create a netmail message rather than normal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fined, RADCD will use the netmail configuration for the re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t uses the message base items.   Netmail is desig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MSG type netmail, HUD/JAM has not been configur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TUP BOTH, EVEN IF YOU WANT A NETMAIL REPORT (and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) THAT WAY ITS SIMPLY A MATTER OF COMMENTING OUT THE "NET"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5          Program Operations Manual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TO MESSAGE BAS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Node- Fidonet Nod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Fido (or other) mail address that should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the report. The SysopName used above will also be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ddresing.   You could also use this to have RADCD gen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to another address, say your system at home/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MailPath- Your Mail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the *.MSG should be written to, ie: wher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will look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these below are for report to the message base **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SysopMsgBase- Full path to your HUDSON message base, =OR= Pa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filename of the JAM base. (just like the UserMsg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SysopMsgBoard- Zero pad to three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he message board, if its Hud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gnored if the SysopBaseType is J for J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SysopBaseType- H=Hudson  J=J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specify the type of message ba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oor Hangup Configur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NoDrop.  (READ THIS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oors that allow Hanging up, or Quitting the BBS, do NOT write to the</w:t>
      </w:r>
    </w:p>
    <w:p>
      <w:pPr>
        <w:pStyle w:val="PreformattedText"/>
        <w:bidi w:val="0"/>
        <w:jc w:val="left"/>
        <w:rPr/>
      </w:pPr>
      <w:r>
        <w:rPr/>
        <w:t>RA.LOG, in fact probably most, do not.</w:t>
      </w:r>
    </w:p>
    <w:p>
      <w:pPr>
        <w:pStyle w:val="PreformattedText"/>
        <w:bidi w:val="0"/>
        <w:jc w:val="left"/>
        <w:rPr/>
      </w:pPr>
      <w:r>
        <w:rPr/>
        <w:t>You can still work with these, all you need to do, is in the batch file that</w:t>
      </w:r>
    </w:p>
    <w:p>
      <w:pPr>
        <w:pStyle w:val="PreformattedText"/>
        <w:bidi w:val="0"/>
        <w:jc w:val="left"/>
        <w:rPr/>
      </w:pPr>
      <w:r>
        <w:rPr/>
        <w:t>runs the door, after the command to run the door, insert a line that will</w:t>
      </w:r>
    </w:p>
    <w:p>
      <w:pPr>
        <w:pStyle w:val="PreformattedText"/>
        <w:bidi w:val="0"/>
        <w:jc w:val="left"/>
        <w:rPr/>
      </w:pPr>
      <w:r>
        <w:rPr/>
        <w:t>ECHO a line of text to the 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RA Menu Type 47 to write an entry to the current</w:t>
      </w:r>
    </w:p>
    <w:p>
      <w:pPr>
        <w:pStyle w:val="PreformattedText"/>
        <w:bidi w:val="0"/>
        <w:jc w:val="left"/>
        <w:rPr/>
      </w:pPr>
      <w:r>
        <w:rPr/>
        <w:t>RA logfil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run a door called FileVu.  In your batch file, you might have,</w:t>
      </w:r>
    </w:p>
    <w:p>
      <w:pPr>
        <w:pStyle w:val="PreformattedText"/>
        <w:bidi w:val="0"/>
        <w:jc w:val="left"/>
        <w:rPr/>
      </w:pPr>
      <w:r>
        <w:rPr/>
        <w:t>FILEVU C:\RA\DORINFO1.DEF  as the command to run the program.</w:t>
      </w:r>
    </w:p>
    <w:p>
      <w:pPr>
        <w:pStyle w:val="PreformattedText"/>
        <w:bidi w:val="0"/>
        <w:jc w:val="left"/>
        <w:rPr/>
      </w:pPr>
      <w:r>
        <w:rPr/>
        <w:t>All you need to do is insert a line such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User ran FileVu &gt;&gt; C:\RA\RA.LOG</w:t>
      </w:r>
    </w:p>
    <w:p>
      <w:pPr>
        <w:pStyle w:val="PreformattedText"/>
        <w:bidi w:val="0"/>
        <w:jc w:val="left"/>
        <w:rPr/>
      </w:pPr>
      <w:r>
        <w:rPr/>
        <w:t>right after the program call, when the program exits, it returns to the</w:t>
      </w:r>
    </w:p>
    <w:p>
      <w:pPr>
        <w:pStyle w:val="PreformattedText"/>
        <w:bidi w:val="0"/>
        <w:jc w:val="left"/>
        <w:rPr/>
      </w:pPr>
      <w:r>
        <w:rPr/>
        <w:t>batch file, and this lin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n RADCD.CFG, include a line that looks like: NoDrop=FileVu</w:t>
      </w:r>
    </w:p>
    <w:p>
      <w:pPr>
        <w:pStyle w:val="PreformattedText"/>
        <w:bidi w:val="0"/>
        <w:jc w:val="left"/>
        <w:rPr/>
      </w:pPr>
      <w:r>
        <w:rPr/>
        <w:t>Now, when RADCD sees the Carrier lost line in RA.LOG, it sets the Dropped</w:t>
      </w:r>
    </w:p>
    <w:p>
      <w:pPr>
        <w:pStyle w:val="PreformattedText"/>
        <w:bidi w:val="0"/>
        <w:jc w:val="left"/>
        <w:rPr/>
      </w:pPr>
      <w:r>
        <w:rPr/>
        <w:t>Carrier flag, but as soon as it finds your created value, "FileVu" it turns</w:t>
      </w:r>
    </w:p>
    <w:p>
      <w:pPr>
        <w:pStyle w:val="PreformattedText"/>
        <w:bidi w:val="0"/>
        <w:jc w:val="left"/>
        <w:rPr/>
      </w:pPr>
      <w:r>
        <w:rPr/>
        <w:t>OFF the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5          Program Operations Manual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for the NoDrop, is if you want callers with a certian security</w:t>
      </w:r>
    </w:p>
    <w:p>
      <w:pPr>
        <w:pStyle w:val="PreformattedText"/>
        <w:bidi w:val="0"/>
        <w:jc w:val="left"/>
        <w:rPr/>
      </w:pPr>
      <w:r>
        <w:rPr/>
        <w:t>level to not receive messages for dropping carrier..... RA writes a line</w:t>
      </w:r>
    </w:p>
    <w:p>
      <w:pPr>
        <w:pStyle w:val="PreformattedText"/>
        <w:bidi w:val="0"/>
        <w:jc w:val="left"/>
        <w:rPr/>
      </w:pPr>
      <w:r>
        <w:rPr/>
        <w:t>"Security level #####,"  to the log file, where ##### can be any defined sec</w:t>
      </w:r>
    </w:p>
    <w:p>
      <w:pPr>
        <w:pStyle w:val="PreformattedText"/>
        <w:bidi w:val="0"/>
        <w:jc w:val="left"/>
        <w:rPr/>
      </w:pPr>
      <w:r>
        <w:rPr/>
        <w:t>level up to the maximum allowed.</w:t>
      </w:r>
    </w:p>
    <w:p>
      <w:pPr>
        <w:pStyle w:val="PreformattedText"/>
        <w:bidi w:val="0"/>
        <w:jc w:val="left"/>
        <w:rPr/>
      </w:pPr>
      <w:r>
        <w:rPr/>
        <w:t>So if you want to allow callers with sec level 50 to drop carrier, simply</w:t>
      </w:r>
    </w:p>
    <w:p>
      <w:pPr>
        <w:pStyle w:val="PreformattedText"/>
        <w:bidi w:val="0"/>
        <w:jc w:val="left"/>
        <w:rPr/>
      </w:pPr>
      <w:r>
        <w:rPr/>
        <w:t>add  a line such as  NoDrop=Security level 50   to the RADC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mportant things to remember, the search for a value is done case</w:t>
      </w:r>
    </w:p>
    <w:p>
      <w:pPr>
        <w:pStyle w:val="PreformattedText"/>
        <w:bidi w:val="0"/>
        <w:jc w:val="left"/>
        <w:rPr/>
      </w:pPr>
      <w:r>
        <w:rPr/>
        <w:t>SENSITIVE, it MUST match exactly what is written to the log, and listed in</w:t>
      </w:r>
    </w:p>
    <w:p>
      <w:pPr>
        <w:pStyle w:val="PreformattedText"/>
        <w:bidi w:val="0"/>
        <w:jc w:val="left"/>
        <w:rPr/>
      </w:pPr>
      <w:r>
        <w:rPr/>
        <w:t>the config file.</w:t>
      </w:r>
    </w:p>
    <w:p>
      <w:pPr>
        <w:pStyle w:val="PreformattedText"/>
        <w:bidi w:val="0"/>
        <w:jc w:val="left"/>
        <w:rPr/>
      </w:pPr>
      <w:r>
        <w:rPr/>
        <w:t>The other is, when you create your own, as in our example,</w:t>
      </w:r>
    </w:p>
    <w:p>
      <w:pPr>
        <w:pStyle w:val="PreformattedText"/>
        <w:bidi w:val="0"/>
        <w:jc w:val="left"/>
        <w:rPr/>
      </w:pPr>
      <w:r>
        <w:rPr/>
        <w:t>you use the DOUBLE &gt; character "&gt;&gt;" after the string to Echo.  This is the</w:t>
      </w:r>
    </w:p>
    <w:p>
      <w:pPr>
        <w:pStyle w:val="PreformattedText"/>
        <w:bidi w:val="0"/>
        <w:jc w:val="left"/>
        <w:rPr/>
      </w:pPr>
      <w:r>
        <w:rPr/>
        <w:t>command to DOS, to APPEND the line to the log file.  If you forget, you will</w:t>
      </w:r>
    </w:p>
    <w:p>
      <w:pPr>
        <w:pStyle w:val="PreformattedText"/>
        <w:bidi w:val="0"/>
        <w:jc w:val="left"/>
        <w:rPr/>
      </w:pPr>
      <w:r>
        <w:rPr/>
        <w:t>OVER-WRITE your 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ome doors do not allow a caller to hangup, but DO allow the Sysop</w:t>
      </w:r>
    </w:p>
    <w:p>
      <w:pPr>
        <w:pStyle w:val="PreformattedText"/>
        <w:bidi w:val="0"/>
        <w:jc w:val="left"/>
        <w:rPr/>
      </w:pPr>
      <w:r>
        <w:rPr/>
        <w:t>to hangup on the user. These should also be configured, if you think you</w:t>
      </w:r>
    </w:p>
    <w:p>
      <w:pPr>
        <w:pStyle w:val="PreformattedText"/>
        <w:bidi w:val="0"/>
        <w:jc w:val="left"/>
        <w:rPr/>
      </w:pPr>
      <w:r>
        <w:rPr/>
        <w:t>may hangup on the user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e, when RADCD detects dropped carrier, it writes to the screen,</w:t>
      </w:r>
    </w:p>
    <w:p>
      <w:pPr>
        <w:pStyle w:val="PreformattedText"/>
        <w:bidi w:val="0"/>
        <w:jc w:val="left"/>
        <w:rPr/>
      </w:pPr>
      <w:r>
        <w:rPr/>
        <w:t>!  User dropped car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finds an "Authorized Door hangup string" it will then display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uthorized Door Hangup : "valu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value is the NoDrop string you supplied, and RADCD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may be inserted in the config file, any line with a semi-co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;) in column ONE, of the line is ignored.  You can use the ; to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a keyword also.  Why you would, I do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all sounds confusing, that's because it can be so!! &lt;smile&gt;</w:t>
      </w:r>
    </w:p>
    <w:p>
      <w:pPr>
        <w:pStyle w:val="PreformattedText"/>
        <w:bidi w:val="0"/>
        <w:jc w:val="left"/>
        <w:rPr/>
      </w:pPr>
      <w:r>
        <w:rPr/>
        <w:t>Some experimentation on your part will get you up and running smoothly in no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User Name Valid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1.02, any user name found in the RA log, is 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user index file. This makes for a FAST chec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messages being posted to callers who have not comple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CD will post the invalid name to the RADCD.DAT file,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to you in the Sysop Report, but no user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ouble Checking Drop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CD insures that the User Name in the logfile is not garbage, as can</w:t>
      </w:r>
    </w:p>
    <w:p>
      <w:pPr>
        <w:pStyle w:val="PreformattedText"/>
        <w:bidi w:val="0"/>
        <w:jc w:val="left"/>
        <w:rPr/>
      </w:pPr>
      <w:r>
        <w:rPr/>
        <w:t>happen with bad IEMSI calls or a user sending escape sequences trying to</w:t>
      </w:r>
    </w:p>
    <w:p>
      <w:pPr>
        <w:pStyle w:val="PreformattedText"/>
        <w:bidi w:val="0"/>
        <w:jc w:val="left"/>
        <w:rPr/>
      </w:pPr>
      <w:r>
        <w:rPr/>
        <w:t>crash the system.  If carrier is lost, but the user name does not contai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5          Program Operations Manual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pha character staring the name, its considered an incomplete call, and no</w:t>
      </w:r>
    </w:p>
    <w:p>
      <w:pPr>
        <w:pStyle w:val="PreformattedText"/>
        <w:bidi w:val="0"/>
        <w:jc w:val="left"/>
        <w:rPr/>
      </w:pPr>
      <w:r>
        <w:rPr/>
        <w:t>message i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a frontend mailer, the connection can sometimes be broken</w:t>
      </w:r>
    </w:p>
    <w:p>
      <w:pPr>
        <w:pStyle w:val="PreformattedText"/>
        <w:bidi w:val="0"/>
        <w:jc w:val="left"/>
        <w:rPr/>
      </w:pPr>
      <w:r>
        <w:rPr/>
        <w:t>during the time the mailer is loading RA. In this case there is no name for</w:t>
      </w:r>
    </w:p>
    <w:p>
      <w:pPr>
        <w:pStyle w:val="PreformattedText"/>
        <w:bidi w:val="0"/>
        <w:jc w:val="left"/>
        <w:rPr/>
      </w:pPr>
      <w:r>
        <w:rPr/>
        <w:t>RADCD to check, usually there will only be two lines in the log, the first</w:t>
      </w:r>
    </w:p>
    <w:p>
      <w:pPr>
        <w:pStyle w:val="PreformattedText"/>
        <w:bidi w:val="0"/>
        <w:jc w:val="left"/>
        <w:rPr/>
      </w:pPr>
      <w:r>
        <w:rPr/>
        <w:t>line RA writes, and the second, Lost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RADCD counts the important lines read from the log, and if this count is</w:t>
      </w:r>
    </w:p>
    <w:p>
      <w:pPr>
        <w:pStyle w:val="PreformattedText"/>
        <w:bidi w:val="0"/>
        <w:jc w:val="left"/>
        <w:rPr/>
      </w:pPr>
      <w:r>
        <w:rPr/>
        <w:t>NOT greater than 3, then RADCD displays the message:</w:t>
      </w:r>
    </w:p>
    <w:p>
      <w:pPr>
        <w:pStyle w:val="PreformattedText"/>
        <w:bidi w:val="0"/>
        <w:jc w:val="left"/>
        <w:rPr/>
      </w:pPr>
      <w:r>
        <w:rPr/>
        <w:t>"BLAM!! Never even got started..." and also logs an appropriate line to its</w:t>
      </w:r>
    </w:p>
    <w:p>
      <w:pPr>
        <w:pStyle w:val="PreformattedText"/>
        <w:bidi w:val="0"/>
        <w:jc w:val="left"/>
        <w:rPr/>
      </w:pPr>
      <w:r>
        <w:rPr/>
        <w:t>log file.  This is considered a connection that never got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Users Dropping more than onc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a user "may" call and drop carrier more than once in a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repeated messages could be generated, cluttering up you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 RADCD maintains and reads a small data file in the EX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RADCD.DAT.  This file is checked if carrier drop is detect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has already been sent to the user, RADCD will NOT send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But it WILL log the fact that the user dropped carrier again,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you the total times they did so. The file track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they have dropped, and this value is updated each time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file becomes worthless if left as is for multiple days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ller drops carrier today, and then again tomorrow, if th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with their name in it, they will not ge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DELETE RADCD.DAT IN YOUR NIGHLY MAINTAINENCE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ysop's Report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log scan, if drop is detected, the data file is check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as been sent a message, you are advised of this and no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, but, again, the drop is logged, along with the total ti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canning User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or twice a day, or in your midnight event, you will want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CD scan the user file for excessive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run RADCD -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scan the RADCD.USR file, if any user in the file has dr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the maximum allowed number, RADCD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Generate a message to the user, advising them about security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hange the users security to what you have defined in RADCD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5          Program Operations Manual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Generate a short report to the Sysop about the mod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Reset the Total Drops in the user file back to 0,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Security Modification or two, most users will STOP dr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r on you.  Or perhaps they just call n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may end up with a few users in the RADCD.USR file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eded anymore.  To pare down the user file, run RADCD -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is will do is remove any user that has ZERO (0) drops recor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aving been reset to zero after previous security a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so remove user records you have marked as DELET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EW Session.  See The VIEW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VIEW Command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 short course on using the VI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the records in RADCD.USR, listing the callers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tal drops to date.  The normal Up/Dn arrow key movements,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gUp/PgDn, Home and End will move the selector bar.  You can als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arch for a username, by pressing a LET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only works on the FIRST letter of the us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wo actions that can be performed on a user entry when in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marking as DELETED, and Editing the Drop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SpaceBar will present another choice line, choose &lt;D&gt;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&lt;E&gt;dit.  If Edit is chosen, a prompt box will appear, and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drop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is a toggle, if the record is NOT marked as DELETED, it will b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marked, the DELETEED flag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ange a users Drop Count, the display in the pick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be running in REGISTERED mode to mark a record as dele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dit the drop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registered, then RADCD will simply beep at you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op's Repor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lete the RADCD.DAT file, in your nightly maintainenc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Z switch, RADCD can create a report for you. This report li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f callers who have dropped since the file was created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r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5          Program Operations Manual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will also list those names that RADCD determined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, ie: garbage characters, or a user name that did not get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RS.BBS.... just to let you see what has come through.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d names get sent a message, so you need not go hun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ddressed to &amp;*&amp;^$*&amp;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can be sent to you as a regular message, in a Hudson or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, or, if you run a mailer, as a netmail mess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eport is generated, and what message format to use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in the configuration file.  Refer back to configur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is hard coded, there is no message template for you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nsi/Ascii Display Fil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CD will create/maintain an Ansi and Ascii screen fil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 who dropped carrier. The file may be displayed to caller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viewed by the Sysop.  These files need to be display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ype 45, as it does not pause on its own, or add a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See Configuration, above f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earlier, you can create TWO files, with the same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Refer back to "Configur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y if you have a Bulletin Door, that requires names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name format, like Bob DaCastellos LWBULL, as well as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file for R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Message Fil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your favorite Ascii Text Editor, you can create the mess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to the user who has dropped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 be named DCDMSG.# for the Carrier Drop no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CDOWN.# for the Security Modification message.  The #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language choices available for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back to Multi-Language Support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use of several macros to insert text into the messag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ted.  A sample RADCD.MSG has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ssage Macro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thing to remember about using the macros,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MUST be preceded by the at character (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5          Program Operations Manual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use a literal @ in the message text, you must preced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@.  So the line "Call me @ 223-4455" must be writte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ll me @@ 223-44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n incorrect macro, or use the @ alone, the "macro"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"&lt;MACRO ERROR @??????&gt;" where ???? is replac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charac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our RASIS program, then you should be familiar with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acros work, they are done in the exact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seven (11) macros available for you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  - Users first nam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  - Users last nam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  - Users fu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  - Date of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  - Time of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  - Maximum Drop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!  - Security to be set for excessive dr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  - Total number of drops for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ne only true value in SECDOW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  - User Name - Only Valid in DROP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  - The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  - The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esting  RADCD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test RADCD locally, you can either call from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and drop carrier..... have a friend call and drop carr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edit the RA.LOG that will be used, and insert "Lost carrier"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time strings, it should be placed right above the lin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s "User off-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do NOT include the quotes, and that there is a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t the end of the line.  Also, it is IMPORTANT that you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same case as shown above.  RADCD does NOT scan on a case-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but scans for EXA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nctions available in previous versions of RADCD (to 1.03), are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ly available, as is the Multi-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urity modification and messages are only available when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RADCD.REG for info on obtaining your Registration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5          Program Operations Manual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of RADCD is compatible with Cowboy Softwa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registration code.  (See included ORDER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e Listen to You!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st of requested features from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                                   Implemented</w:t>
      </w:r>
    </w:p>
    <w:p>
      <w:pPr>
        <w:pStyle w:val="PreformattedText"/>
        <w:bidi w:val="0"/>
        <w:jc w:val="left"/>
        <w:rPr/>
      </w:pPr>
      <w:r>
        <w:rPr/>
        <w:t>Feature                                                       in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   -------------</w:t>
      </w:r>
    </w:p>
    <w:p>
      <w:pPr>
        <w:pStyle w:val="PreformattedText"/>
        <w:bidi w:val="0"/>
        <w:jc w:val="left"/>
        <w:rPr/>
      </w:pPr>
      <w:r>
        <w:rPr/>
        <w:t>Rick Hinba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/Z(AP) list days drops to sysop in message.               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s of Sys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user message sent from Sysop rather than Program.          1.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other minor enhancement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Modify Security                                       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Voog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ed Multi-Language support                                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g Frydenl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PURGE and DELETE actions                                    1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  - Andrew Milner, Wantree Development. (The BE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BULL   - Bob DaCastello, Llano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uses modified message base code from Mark May, Mythical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CD is programmed under BP 7.0,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products mentioned are Copyrighted by their 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the following for their continued suppo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and bashing RA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the list has grown.... rather than listing the names, I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our contined help, bug reports, comments and sugges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helpful, and greatly appreciated!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 would also add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DCD 1.05          Program Operations Manual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 know who you are, and you can pat yourself on the back, for a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BETA Versions Availabl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lways making a Open BETA version available, as in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,  due to the addition of Registered Only options, Beta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nly be available to the beta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ope you find RADCD useful, and would appreciate hearing from you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I can be reached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  - 1:215/7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     - 1-510-226-77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   - 1-510-651-61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- ralin@msn.com  (subject to chan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    - Rand No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41 Wheeler Dr. Fremont, Ca. 94538-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ere To Get RADCD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of RADCD should always be available from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t most any RADIS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USA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in              1-510-226-7731  1:215/710    (Author)    USA</w:t>
      </w:r>
    </w:p>
    <w:p>
      <w:pPr>
        <w:pStyle w:val="PreformattedText"/>
        <w:bidi w:val="0"/>
        <w:jc w:val="left"/>
        <w:rPr/>
      </w:pPr>
      <w:r>
        <w:rPr/>
        <w:t>RA-USA             1-803-279-5006  1:360/1                  USA</w:t>
      </w:r>
    </w:p>
    <w:p>
      <w:pPr>
        <w:pStyle w:val="PreformattedText"/>
        <w:bidi w:val="0"/>
        <w:jc w:val="left"/>
        <w:rPr/>
      </w:pPr>
      <w:r>
        <w:rPr/>
        <w:t>Abuser BBS         1-305-581-7549  1:369/139    (CBSW Dist) US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SWEDE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Line BBS       +46-8-7391510  2:201/437    (CBSW Dist) SWED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HOLLAN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site is in the setup stages 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of RADCD.DOC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