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  �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 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��    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             ��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�� � ���        ��     ���  � ���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   ��  �� ��  ���  ��   �  ��   �� �� 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��� ���  �� ��      �������  ��   �� �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����  ��� ���             ���� ��� �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 or Multi-Drive CD ROM detection Utility for Remote Access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(C)opyright 1994 Main Stre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</w:t>
      </w:r>
      <w:r>
        <w:rPr/>
        <w:t>I. About CDOL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>CD On-Line Started out as a project for a member of our local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twork who had a problem with BBS callers trying to download from a C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n't online at the time. He separates all his CD's by Group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y, you can look at everything available and request it if i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line. The problem arose when the cd wasn't in the drive that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till try and send the file until the download was aborted.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has since been corrected in RA 2.02, but the CDOL is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at looking and pretty useful. It's function is pretty simple,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 your CD ROM drive and post an (On-Line) beside any group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download.</w:t>
      </w:r>
    </w:p>
    <w:p>
      <w:pPr>
        <w:pStyle w:val="PreformattedText"/>
        <w:bidi w:val="0"/>
        <w:jc w:val="left"/>
        <w:rPr/>
      </w:pPr>
      <w:r>
        <w:rPr/>
        <w:tab/>
        <w:t>I have had a very big response for this program and have tr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mplement as many of the suggestions that have been put towards me.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the suggestions that were given to me were used for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sons. Some are on hold until I can get around to adding them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structure. Stay tun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</w:t>
      </w:r>
      <w:r>
        <w:rPr/>
        <w:t>II. Disclaimer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D On-Line is the copyrighted product of Main Street SoftWare.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in no way guaranteed to do anything other then take up space o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rive. If you run it and it blows a simm or your hard drive, I'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but if you use this it is at your own risk. It has been f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sted on several systems before distribution and is conside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in the desired manner. If you have a problem getting it to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will be more then happy to assist in anyway possible.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ct one of the support sites listed inside of the setup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II. Features and Updates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ab/>
        <w:t>Version 1.0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nitial relea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1.3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support for "UnLabeled" CD Rom dis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in the length of the group name that would chop it off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detection problem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ixed a bug in the bulletin poster that didn't like to 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to pos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rogram went to FREE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Ops! A test version got out...sorry to all those aff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Version 2.0</w:t>
      </w:r>
    </w:p>
    <w:p>
      <w:pPr>
        <w:pStyle w:val="PreformattedText"/>
        <w:bidi w:val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tal rewrite of the program and structures. The program and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now much more compact and the speed increase was incred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l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Multiple CD ROM drive ability. CDOL will now support up to 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ROM drive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dded ability to disable as well as turn "ON" an area through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etup is now smarter. It will go out to RA and get what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an about your groups and configuration. You may now move backw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the group database instead of just forwar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Labeled or unlabeled ID'ing. Now it simply checks for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to each CD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command line options. The ad name is now put into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For Multi-CD BBS's, the bulletins are appended under th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 giv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emoved registration code all together. CDOL now uses a .KEY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ay be obtained from any of the support s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IV. Set-Up and Installation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e from 1.3 or befo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ab/>
        <w:t>Sorry! You'll have to completely reconfigure your database and CF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 setup. The program is so different that there is no wa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ol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Time Installation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ab/>
        <w:t>First Unzip the CDOL_V20.ZIP archive into your CD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user definable.  A copy of Remote Access BBS should exi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where on your computer and the RA environment variable sh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to the BBS syste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n find a unique file name on each of your CD-Roms.  (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o tell CDOL what CD is in the drive.)  If a unique file can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found in the root of each CD then try to find it in the s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on the disk.  Write the file name and path on a pie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paper for furthe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Next change to your CDOL dir, and at the prompt type set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bring up the configuration for CD online.  Follo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s to finish configuration, remembering the following.</w:t>
      </w:r>
    </w:p>
    <w:p>
      <w:pPr>
        <w:pStyle w:val="PreformattedText"/>
        <w:bidi w:val="0"/>
        <w:jc w:val="left"/>
        <w:rPr/>
      </w:pPr>
      <w:r>
        <w:rPr/>
        <w:tab/>
        <w:t xml:space="preserve"> 1.  CDOL will read the RA config file for your file group</w:t>
      </w:r>
    </w:p>
    <w:p>
      <w:pPr>
        <w:pStyle w:val="PreformattedText"/>
        <w:bidi w:val="0"/>
        <w:jc w:val="left"/>
        <w:rPr/>
      </w:pPr>
      <w:r>
        <w:rPr/>
        <w:tab/>
        <w:t xml:space="preserve">    names and numbers.</w:t>
      </w:r>
    </w:p>
    <w:p>
      <w:pPr>
        <w:pStyle w:val="PreformattedText"/>
        <w:bidi w:val="0"/>
        <w:jc w:val="left"/>
        <w:rPr/>
      </w:pPr>
      <w:r>
        <w:rPr/>
        <w:tab/>
        <w:t xml:space="preserve"> 2.  "C" on the configuration menu gives you the support sites</w:t>
      </w:r>
    </w:p>
    <w:p>
      <w:pPr>
        <w:pStyle w:val="PreformattedText"/>
        <w:bidi w:val="0"/>
        <w:jc w:val="left"/>
        <w:rPr/>
      </w:pPr>
      <w:r>
        <w:rPr/>
        <w:tab/>
        <w:t xml:space="preserve">    where you can find the latest version of CD ONLINE as well</w:t>
      </w:r>
    </w:p>
    <w:p>
      <w:pPr>
        <w:pStyle w:val="PreformattedText"/>
        <w:bidi w:val="0"/>
        <w:jc w:val="left"/>
        <w:rPr/>
      </w:pPr>
      <w:r>
        <w:rPr/>
        <w:tab/>
        <w:t xml:space="preserve">    as support.</w:t>
      </w:r>
    </w:p>
    <w:p>
      <w:pPr>
        <w:pStyle w:val="PreformattedText"/>
        <w:bidi w:val="0"/>
        <w:jc w:val="left"/>
        <w:rPr/>
      </w:pPr>
      <w:r>
        <w:rPr/>
        <w:tab/>
        <w:t xml:space="preserve"> 3.  If you are planning on using bulletins to announce the CD</w:t>
      </w:r>
    </w:p>
    <w:p>
      <w:pPr>
        <w:pStyle w:val="PreformattedText"/>
        <w:bidi w:val="0"/>
        <w:jc w:val="left"/>
        <w:rPr/>
      </w:pPr>
      <w:r>
        <w:rPr/>
        <w:tab/>
        <w:t xml:space="preserve">    that is online for the day then make a sub dir off of your</w:t>
      </w:r>
    </w:p>
    <w:p>
      <w:pPr>
        <w:pStyle w:val="PreformattedText"/>
        <w:bidi w:val="0"/>
        <w:jc w:val="left"/>
        <w:rPr/>
      </w:pPr>
      <w:r>
        <w:rPr/>
        <w:tab/>
        <w:t xml:space="preserve">    CDOL dir called "Bullet".</w:t>
      </w:r>
    </w:p>
    <w:p>
      <w:pPr>
        <w:pStyle w:val="PreformattedText"/>
        <w:bidi w:val="0"/>
        <w:jc w:val="left"/>
        <w:rPr/>
      </w:pPr>
      <w:r>
        <w:rPr/>
        <w:tab/>
        <w:t xml:space="preserve">      EXAMPLE OF TREE:   CDOL ----|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|--Bulle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4. Bulletins can be ANSI or ASCII screens of your design</w:t>
      </w:r>
    </w:p>
    <w:p>
      <w:pPr>
        <w:pStyle w:val="PreformattedText"/>
        <w:bidi w:val="0"/>
        <w:jc w:val="left"/>
        <w:rPr/>
      </w:pPr>
      <w:r>
        <w:rPr/>
        <w:tab/>
        <w:t xml:space="preserve">    using a standard editor or your favorite ANSI ASCII</w:t>
      </w:r>
    </w:p>
    <w:p>
      <w:pPr>
        <w:pStyle w:val="PreformattedText"/>
        <w:bidi w:val="0"/>
        <w:jc w:val="left"/>
        <w:rPr/>
      </w:pPr>
      <w:r>
        <w:rPr/>
        <w:tab/>
        <w:t xml:space="preserve">    drawing program.  (Some CD's come with this file in the</w:t>
      </w:r>
    </w:p>
    <w:p>
      <w:pPr>
        <w:pStyle w:val="PreformattedText"/>
        <w:bidi w:val="0"/>
        <w:jc w:val="left"/>
        <w:rPr/>
      </w:pPr>
      <w:r>
        <w:rPr/>
        <w:tab/>
        <w:t xml:space="preserve">    root Directory).</w:t>
      </w:r>
    </w:p>
    <w:p>
      <w:pPr>
        <w:pStyle w:val="PreformattedText"/>
        <w:bidi w:val="0"/>
        <w:jc w:val="left"/>
        <w:rPr/>
      </w:pPr>
      <w:r>
        <w:rPr/>
        <w:tab/>
        <w:t xml:space="preserve"> 5. Be sure to set the AREA selection optional data in your</w:t>
      </w:r>
    </w:p>
    <w:p>
      <w:pPr>
        <w:pStyle w:val="PreformattedText"/>
        <w:bidi w:val="0"/>
        <w:jc w:val="left"/>
        <w:rPr/>
      </w:pPr>
      <w:r>
        <w:rPr/>
        <w:tab/>
        <w:t xml:space="preserve">    files menu to "/FG=0". This forces the user to select a</w:t>
      </w:r>
    </w:p>
    <w:p>
      <w:pPr>
        <w:pStyle w:val="PreformattedText"/>
        <w:bidi w:val="0"/>
        <w:jc w:val="left"/>
        <w:rPr/>
      </w:pPr>
      <w:r>
        <w:rPr/>
        <w:tab/>
        <w:t xml:space="preserve">    file group when changing file are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FINAL INSTALLATION</w:t>
      </w:r>
    </w:p>
    <w:p>
      <w:pPr>
        <w:pStyle w:val="PreformattedText"/>
        <w:bidi w:val="0"/>
        <w:jc w:val="left"/>
        <w:rPr/>
      </w:pPr>
      <w:r>
        <w:rPr/>
        <w:tab/>
        <w:t xml:space="preserve"> 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running R.A. flat footed then you can place your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on via TYPE 7 in your TOP menu file.  This is an autoexec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call your main menu.  Command line should look like thi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/C ?:\[CDOL]\CDONLINE.EXE *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as ? is appropriate drive letter and CDOL is your CD ONLINE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you are running a front end mailer such as FrontDoor or I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mething similar, you may place CDONLINE in your Callbbs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n example FrontDoor using EXEBBS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:bbsca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\CDO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ON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CD\BB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 NOTE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nstallation as you can see is not hard.  Just fol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in the setup configuration.  If you have followe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ructions and are still having problems PLEASE contac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est support site listed in the setup configuration.</w:t>
      </w:r>
    </w:p>
    <w:p>
      <w:pPr>
        <w:pStyle w:val="PreformattedText"/>
        <w:bidi w:val="0"/>
        <w:jc w:val="left"/>
        <w:rPr/>
      </w:pPr>
      <w:r>
        <w:rPr/>
        <w:tab/>
        <w:t>If you would like to net mail your problem the only Fido N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currently available for netmail is The Final Fronti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do 1:125/1701.  The other sites will be getting Fido suppor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coming releases of CDONLINE.  Or feel free to call any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Thanks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Bobby Russell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Author CDONLI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eniu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Registration is still FREE! You may obtain a KEY file from any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ed support sites. It MUST be named CDOL.KEY and reside i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OL directory. This may require renaming of the key file you recieve.</w:t>
      </w:r>
    </w:p>
    <w:p>
      <w:pPr>
        <w:pStyle w:val="PreformattedText"/>
        <w:bidi w:val="0"/>
        <w:jc w:val="left"/>
        <w:rPr/>
      </w:pPr>
      <w:r>
        <w:rPr/>
        <w:tab/>
        <w:t xml:space="preserve">I would like to thank all the testers (They're a great bunch!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y of you who have taken the time to register and/or offer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gestions. Keep those ideas comming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