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uestions and Answers for RemoteAccess Shell, Version 1.00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t lately, you've been asking yourself, "Why doesn't Q&amp;A4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interface to read all those files?" which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was doing and decided to do something about it :)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a shell for it and figured I'd release it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reeware (nope, you don't have to send one red cent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when installing, just unzip it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, also making sure the Q&amp;A for RA text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. Also, this program was made for Revis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ext files, so if you have 8 or earlier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ook around for the newer copy. When runn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"QA" and poof, there it is. From ther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/letter next to what you want to read. Let'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 you wanted to read about setting up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er, you would enter "F" while on the main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 will show up and the list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ifferent things to be done, including print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, etc... Just hit the F1 key in there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of course, the disclaimer. Here it goes :)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damage that may happen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se of this program, and the only thing I can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it will take up disk space (And hopefully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too). There, that wasn't so bad, wa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hold of me, you can write email to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OL: Email to User (Screen Name): "Jon Abbo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: Jon Abbott, on 1:363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: FidoNet RA Utiliti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Jon.Abbott.@f202.n.36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n.Abbott.%cimbay@hyit.oa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eah they're not a "real" number but they're fre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om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probably going to be the most bo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re's not much that I can add to it i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future... Make sure to read the REVISION.T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bout what I want to add in later maj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rite to any address up there, or if you'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with writing mail in echos, just tell a friend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e anything weird/strange/worth writing to m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&gt; Please &lt;=- write to me and let me know what's wrong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van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iscellaneous tidbits of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n v0.99� in the "Upcoming Versions" section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 wanted to contact Eric Staufer (the auth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amp;A for RA text files) and see if he would add m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archive..My dream came true! He like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t to Release 9 of Q&amp;A for RA. I was shock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the message back from him saying that he wa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hi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W, this Q&amp;A for RA Shell program is deriv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me and a friend made that is called RADV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 neat little program that would view the RA.DO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ype interface as thi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at I have written everything in these docs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here, so if I haven't, then I guess you should be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version fairly so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n Abb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hor of Q&amp;A for RA Sh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