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ctive is a little utility i whipped up one night that is used in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determine if we are running under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ctive returns an errorlevel of 1 if DESQview is detected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VActive in your .BAT file without any command lin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dv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v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e're running under DV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SQview was not det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ctive is placed in the Public Domain and may be distributed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detect DV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