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sual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-Quality External Protoco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, by Jon R. Rick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Zmodem is not merely a Zmodem driver. It also supports Xmodem C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Checksum, Xmodem 1K, Xmodem 1kG, Ymodem, Ymodem 1kG, and Kerm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Zmodem and ZmodemSprint (Zmodem with 8k blo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Z is mostly compatible with Omen Technology's DSZ, but looks b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 few things (WWIV-status monitoring, Kermit, ZIP commenting o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ing, and virus scanning [with MacAfee's SCAN.EXE]) that neither DSZ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Z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Z is meant to provide BBS systems or communications programs without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ermit with those options, and to provide all BBS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with a better-looking display during transfers,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conomically. In addition, using VZ when downloading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prevent the spread of viruses; since it's all automatic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orry about putting off your virus-scanning and then later for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 at all and thereby letting a virus slip through the c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WITH WWIVN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it is possible to use VZ with the WWIVnet software by renam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SZ.EXE and making sure you have 120k free RAM for network callou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(in the next release of the WWIVnet software) VZ will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nd will not need to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P (UN)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mmenting is enabled with the -a option. If the received fil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, and a file called VZ.CMT exists in the current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used for the ZIP comment. If no such file exists then any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will be automatically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virus-scanning on received files, SCAN.EXE must 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for each archive type you wish to be automatically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nned, you will need to have in your path the appropria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or. VZ look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     VZ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IP      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       PKXAR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J     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ZH      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K       PA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iles will be scanned as a single file with no extrac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extension does not match one of the above. Of course, the -v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. VZ maintains a file called VZSCAN.LOG that show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anning. If a virus is detected there will be an alarm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Zmodem should work on any IBM or IBM compatible computer with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including IBM PS/2's, that has at least 256K of memory and a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GA monitor or better. VZ works best on '286-class machines or bet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512k of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 vary somewhat. If you do not enable ZmodemSpri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Z requires about 120K of memory. Enabling ZmodemSprint adds another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mory requirment. Enabling the virus-scanning boost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more than anything, because the new PKUNZIP itself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k of memory. Both VZ and PKUNZIP make use of expanded memory (E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better on machines equipp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Z is not public domain. It is ShareWare. The evaluation period is on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you are using it after one month has gone by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ed to delete all but the original archive that contained V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Registration is a measely $10. If your integrity isn'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..well, most peoples' integrity *is* worth more than that and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ne of them. Using VZ without registering also does da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 in general, so please don't abuse or in the end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up losing. Really, with this low of a price, there's no exc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Z may be distributed freely, so long as it is distributed onl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chive and so long as this archive is left unmodifi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 fee for handling costs (disk, whatever), then this fee may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5 for a disk containg V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may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 R. Rick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/o The Fellow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35 Et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. Louis, MO 63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*not* get a disk mailed to you. Rather, this will give you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test registered VZ files when you get an account on The Fellow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for The Fellowship is 314-644-5777. If you wish a disk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then include an extra $5 (a total of $15). This include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 This $5 only gets you *one* mailing, however. Additional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users may be downloaded or you may send another $5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registration number for an additional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 do *not* intend to have a zillion different releases com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w one every four days. I will only release new vers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ignificantly* changed and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ISPLA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s easy to understand - there is one window for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ransferred. When sending file(s), if the protocol support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, there is also a batch status window. If you use the -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 then there will also be a WWIV status window if CHAIN.TX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You may toggle from active window to an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ing it the "active" window) with the TAB or SHIFT-TAB keys. Window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 around with the cursor keys (although no window may be mov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). Windows may be tiled and may overlap. For performanc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takes time to do some of the windowing), it is best to le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ndow the active window, but you can pl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 DESCRIPTIONS,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VZ.EXE from a DOS prompt with no parameters shows a simple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. These are detai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&lt;portnum&gt;        Use serial communications port number &lt;port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              VZ port 3 sz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             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                Only the standard base addresses are suppo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time. PS/2's use different address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normal" computers. The -2 op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 compensate for computers that are in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orted as being PS/2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x base,IRQ        Specify a new base address and IRQ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rt defined by the "port portnum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              vz port 2 portx $2e8,3 sz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              N/A (uses "standard" base addresses and IRQ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 ports - almost always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                This parameter sequence is only necessary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rial port is set to use a nonstandar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ress and/or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&lt;bpsrate&gt;       Use &lt;bpsrate&gt; when communicating with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              VZ speed 2400 sz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              Whatever speed the computer is currently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unicate with the chosen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                This option is very rarely necessary. Unles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sure* you need to change the BPS rate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 status, it is best to omi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              Disallows pathnames, and any filenam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"/" or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              VZ restrict 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                This option is rare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 &lt;speed&gt;           Estimate transfer efficiency based on a modem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m speed of &lt;spee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              VZ est 9600 sz *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              Estimate based on DTE-DCE speed (speed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mputer is communicating with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                If you have the serial port "locked"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 is useful for reporting transfer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curately. To maintain DSZ command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atiblility if the &lt;speed&gt; parameter is 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Z will look ahead one extr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                 Toggles ZIPfile (un)com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              VZ port 4 -a rz C:\D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                If a file called VZ.CMT exist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 then this will be used for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ent if this option is enabl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 is enabled and no such file exis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IP comments will be stripped from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. Very handy for BBSes that do not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IP comments or wish to have a ZIP com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ir own.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                  Toggles carrier detect monitoring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              VZ -d sz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                Some modems improperly report their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us. This option will togg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rier detect checking and may b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such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                 Toggles exploding windows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              VZ -e port 2 sz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                  Toggles 16550A[FN] UART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              VZ -f port 1 est 2400 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                The UART type is autodetected by defaul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550 UART is used with a trigger level of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                 Toggles on or off only writing new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              VZ -n port 4 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                If this option is on (default) then only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with the same nam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                 Toggles on or off Zmodem crash recovery (resu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              VZ -r rz *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                This allows an interrupted file transf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umed after an inte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                  Toggles on or off "squeaky"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              VZ -s port 2 sz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                This option causes a sound when windows ar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closed. An aesthetic th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                 Toggles on or off automatic virus-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              VZ port 2 -v 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                Only the registered version has this option.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g called VZSCAN.LOG is kept (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) that shows which files were scan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contained viruses or were "clean".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are deleted if this option is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cAfee's SCAN.EXE must b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exist on your PATH for this option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                    Toggles on or off WWIV status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              VZ -w port 2 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                This option, when enabled, causes VZ to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directory for a file called CHAIN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this file exists then it is read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tion about the current user i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creen, and that user's time left on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cked by VZ. If it expires then any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rted. This can prevent bad lin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causing a caller to "hog" the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cessive amount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                 Toggles on or off automatic PS/2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              VZ -2 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                The default (on) will always properly det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Z is running on a PS/2 machine (and all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resses and IRQ numbers will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cordingly). However, some standard A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properly report themselves as PS/2'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uld cause a port address or IRQ conflic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a problem, then this option will 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8                    Toggles on or off ZmodemS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              VZ -8 sz *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                This option can increase overall through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8k blocks with Zmodem transfe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not part of the defined Zmodem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me other Zmodem implementations d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rge-block Zmodem transfers, so i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re as well. Do not use this option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less you are sure the other side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, or there will be errors.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                  Use CTS/R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              VZ on sz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              CTS/RTS is enabled by default if the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greater than 2400 bps, otherwise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                  Turn off all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              VZ off 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              Flow control is XON/XOFF for connect rates of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slower or CTS/RTS if the connect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gher by default. This option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s and turns off all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                 Turn on XON/XOFF and CTS/R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              VZ both sz *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              See description for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                 Use CTS/RTS flow control but lower the RT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ring disk access. This should allow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usually slow hard drives or floppy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systems multitasking heavily, to era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me or all data input errors during 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ing Files, Protocol and Direction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z             Send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z             Receive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             Send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             Receive 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x             Send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             Receive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 -g          Send Ymodem 1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 -g          Receive Ymodem 1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x -k          Send Xmodem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 -k          Receive Xmodem 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x -g          Send Xmodem 1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 -g          Receive Xmodem 1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ing Files, Filenam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parameter of the commandline should be either a filemask (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*.*" or a filename or (if you're receiving, and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it [Ymodem, Kermit, Zmodem]) no filemask or filenam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when receiving you may simply specify a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ransferred files will be plac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tocols that support batch transfers you may also specif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if you precede the name of the file list with the "@" symbol (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Z port 3 -es sz @C:\DLOADS\FILES.LST"). Any files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file, if they exist, will be sent. Note that files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not contain DO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complex send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Z port 2 est 9600 -waves28 sz @C:\WWIV\FILES.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line would use port 2 with the standard base address an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non-PS/2 system, estimating transfer times based on a 9600 bps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WIV status, exploding windows, "squeaky" windows, no PS/2 de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8K Zmodem blocks - sending all files that actually exist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the file C:\WWIV\FILES.DL. If a file called VZ.CMT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irectory, this would be used as a zip comment f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else zip comments would be stripped from incoming ZIP fil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files (if this were a receive commandline) would also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iruses using MacAfee's SCAN.EXE utility and infected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ZS.BAT          Standard batch file for using VZ within Telix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ZR.BAT          Standard batch file for using VZ within Telix,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ZS8.BAT         Batch file for using VZ with 8k Zmodem within T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ZR8.BAT         Batch file for using VZ with 8k Zmodem within T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e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batch files to reflect your communications port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download directory for the receive batch files,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rus-scanning, zip-commenting, exploding windows, and squeak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moving the appropri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