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SZMODEM under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will assist you i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modem under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install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 RSZ.BAT to your maximus directory and edit 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file PROTOCOL.CTL with any text editor and "merge i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Z_PROT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aximus's SILT program to re-compile your control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