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szmodem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imple setup for using SZModem with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UP.BAT      -  Batch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DOWN.BAT    -  Batch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TELIX.DOC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Copy your SZModem files, SZUP.BAT, and SZDOWN.BAT into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Activate telix use it's setup protocols option (ALT-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protocol opt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Set up telix for szmodem by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: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:   SZ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ile: SZ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/Script: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/L Filenam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Modem should now work properly with tel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