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et the fossil version of FSMODE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version is available for FIM 50 (This is about USD $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A.T 22% in EC area increases the price to FIM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net e-mail credit card order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EUROCARD and MASTERCARD accepted. If you have no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your local support services. (See th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 and optionally en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Soft's pgp key using command: pgp -ea fossil.doc a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encrypted order by e-mail to arisoft@megabaud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order is processed, you will get your FS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encoded e-mail message. Be sure that your e-mail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gistered properly in international name servers fo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  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s name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s address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     _________@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