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RA 1.0 and higher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 xml:space="preserve">۳    ������۳    �������۳ 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۳   ��۳  ��۳  ��۳  ��۳   ��۳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۳   ��۳        ��۳  ��۳   ��۳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 xml:space="preserve">۳    �������۳  ��������۳ 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۳ ��۳    ��۳  ��۳  ��۳   ��۳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۳  ��۳   ��۳  ��۳  ��۳   ��۳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۳   ��۳  ��۳  ��۳  ��۳   ��۳  ��۳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۳    ��۳  ������۳    �������۳   ��۳ </w:t>
      </w:r>
      <w:r>
        <w:rPr/>
        <w:t>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BI, THE RemoteAccess Bimode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May-28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Ron Huiskes/InterSoft 1990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is a great program ! Every sysop should have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his bbs to offer the great advantages to the users of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wnloading at the sam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is very easy to install in RemoteAccess, but then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and security can be controlled. And here is were RABI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icture. RABI is a bimodem shell for RemoteAcces. It u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Bimodem has, but keeps in mind the limit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OF 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can be used as stand-alone door in RA, or it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ternal protocol in config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keeps control over the users time limit; user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bbs when their time limit is exc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keeps control over the users download limit, an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download after this limit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keeps control over the directories a user has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keeps control over the descriptions of a file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i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updates the users record number immediately afte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, the user can see directly was has happen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full down- and uploads will be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enter files to download on-line in RABI, befor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modem on the Bbs ala filedoor, including wildcards an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default extension. (stand alo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ull ANSI/ANSI MUSIC/AVATAR support, no ansi.sys required at sysop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sqView Aware, gives up timeslices when detected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writes when the directscreen toggle in raconfig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definable hot Keys when using the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 for Ra's internal ratio system. If enabled RABI ref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ownload if the ratio of the user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name, location, baudrate, security level and timelef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er Bimodem, so you can exactly see who is onlin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can make his own logfile if you want, AND log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full transfer in the Ra.Log file (frontdoor or opus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ize and c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en using stand alone mode the look of RABI is controll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/ansi textfile, which you can edit as you lik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ntrol codes in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has smart fossil functions and carrier det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can upload priv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BI can update your download counters in files.bbs. (stand alon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MODE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make sure you installed Bimodem correctl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PATHS section in the biconfig program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with: "Path of file listing directories tha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ions". Let this point to an ascii file with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download directories in it. (Including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for special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line with "Directory that files will be sent fro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ust point to another ascii file name. Make sure i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path. You don't have to make the file, RABI will make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 start. It contains all the directory paths to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ccess to (from files.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MODEM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best possible security over your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sential that you set the following opti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imode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neral Op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[BiConfig - (C) Copyright Erik Labs 1989]������������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hese options dictate what will be allowed when people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quest files from or send files to YOUR system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Allow current directory access (Y/N)          N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Allow file names only (no paths) (Y/N)        Y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name the file if it already exists (Y/N)    N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Always verify when done (Y/N)                 Y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 NOT allow source deletion (Y/N)            Y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tain original file date (Y/N)               N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 NOT allow full directory transfers (Y/N)   Y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o NOT allow sub directory transfers (Y/N)    Y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place Timer Interrupt (Y/N)                 N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Replace Keyboard Interrupt (Y/N)              N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Allow remote file requests (Y/N)              Y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Allow local file requests (Y/N)               Y   !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 xml:space="preserve">[    Esc-Exit,Tab,BTab    ]��������������������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pload / Download Default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 xml:space="preserve">[BiConfig - (C) Copyright Erik Labs 1989]������������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These are the default settings that will be used when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you request a file to be sent TO your computer      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If file exists, use verify to upload it (Y/N)      Y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If file exists, replace it (Y/N)                   N   !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Verify files when done transferring (Y/N)          N    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Delete source file when done (Y/N)                 N   !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 xml:space="preserve">Include matching files in sub directories (Y/N)    N   !       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 xml:space="preserve">[    Esc-Exit,Tab,BTab    ]��������������������ͼ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ith these settings Rabi will perform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B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I assum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you have set the RA environment variable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dir (where config.ra en files.ra are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you have installed bimodem correctl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RABI can find Dorinfo1.def and Exitinfo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t the RABI cfg file (RABI.CFG) is in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can be overruled with the /C&lt;rabicfgfil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BI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BICFG.EXE program is the configuration program for RABI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necessary RABI.CFG file. With it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nd actions RABI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functions are not working when RABI is installed in protocol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 RABI.CFG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all the configuration file something els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coded 'RABI.CFG' name, you can supply the parameter /C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abi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RABICFG you have to fill in the path (and nam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modem.com and bimodem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third line you can give the path and name to a ascii/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ich can be used as a menu. This file will b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nters RABI, to start the different options in RABI. (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rth and fifth line you can supply two other ascii/ansi/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ich will be displayed when the user presses the hotke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hell. (stand alo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ast line of the first block you can supply a special lo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I. RABI itself is also hardcoded to write to your normal ra lo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nly if you want RABI to make a separate log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BI to create a special log, just leave this line bla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set of lines you can change the colors RABI uses (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, and a box with options will be displayed), if RABI must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counters, what default file extension it must use, and w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you want RABI to ask if the user wants to hangup after 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also enable the option to let RABI check the rati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(depending on limits.c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set of lines can be used to change the hotkeys in the menu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tart bimodem directly when RABI is envoked, mak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tkeys blank (spaces), and RABI will start bimodem directly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shell. (stand alon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RABI AS A SEPERA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users point of view this methode is the prefered way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mself how they want to start Bimodem and what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nd/o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RABI as a seperate door in RemoteAccess is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 RABI doesn't need any parameters and as long as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correctly in RABI.CFG your door will run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optional datafield in your menu you just put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ame of RABI (including extension) and you are ready to go. (type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log on to your board locally you can check if RABI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Offcourse bimodem will not start because their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ING RABI IN PROTOCOL.R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after rewriting RABI's source code RABI can now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tocol.ra. RA (and RABI) will update the users limits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still add files for up/download with the ALT-A key in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have correctly from Protocol.ra you must set an 'DSZLOG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point to a logfile name. This file is used by RA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limits correctly. Just place 'SET DSZLOG=C:\RA\DSZ.LOG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simular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protocol.ra, find a free slot, and fill in all the fiel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 (replace the paths to RABI and your DSZ.LOG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                : BiModem                            &lt;- own ch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                   : B                                  &lt;- own choi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ended control file : No                                 &lt;- better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tch available       : Yes                                &lt;- yes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tus                : Always available                   &lt;- su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file name         : c:\ra\DSZ.LOG             &lt;- dszlog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rol file name     : files.lst                          &lt;- hard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command line : c:\ra\doors\RABI.EXE /D   &lt;- parameter hardco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command line   : EX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ctl string   : @                                  &lt;- hard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ctl string     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log keyword  : DL-B                               &lt;- hard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load log keyword    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: Name word #     : 1                                  &lt;- hardco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: Desc word #     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time RABI can only be started for Downloading (offcour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dd files for uploading). In the future also Uplo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scii/ansi/avatar files RABI uses when installed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you can use control codes to make the output of your cho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are vali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  :  Pauses and wait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A  : 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B  :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O  :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P  : 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Q  :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FR  :  Kilobytes of downlo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S  :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FT  :  Kilobytes of upload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W  :  First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O  :  Minutes remaining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T  :  Daily download limit (i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I has smart fossil and carrier detect routines. Don't worry about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ng. Is a user drops the carrier, Bimodem returns to RABI, and RAB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returns to the BBS. (After updating the user record, heh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I will log every succesfull transfer in your logfile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Ra. Also, RABI can make it's own logfile if you wish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BI.CFG file. In it every transfer is logged, also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aborted. If there by any change occurs an error, the on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ill also be logged into this logfile.  RABI will on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down and upload fields if they were succesfull transfered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orted or not found RABI does not take credit for it. (But a 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ransfer will be credited.) RABI uses FILES.RA to find ou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the user has access to, and passes them over to Bi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TI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tio system in Rabi is exactly the same as in Ra. If enabled RA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amine limits.ctl in your Ra system path and will ref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f the users ratio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ratio system is enabled, make sure you have a RATIO.A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K.A* file in your textfile dir as set in raconfig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to the user if he tries to enter filesnames online in R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gal mode 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BI package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RA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BI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 computer users with quality software without high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ereby granted a temporary license to use RABI for say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. If you continue to use RABI after these 30 d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register the software in order to get a permanen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BI package, all programs, the documentation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yrighted 1990-1991 by Ron Huiskes / InterSoft.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You may copy  this package for backup  purposes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share unmodified copies of the whole package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egal mode of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the time and effort i have put into this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s simple and rather c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of the registration fee,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icense for running one copy of the RABI-packag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in a bbs system, including multiline sy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 the same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erial key that makes your copy of Rabi licens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key file will work on every new version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for a registration license is DFL 15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gistering you receive a RABI key file that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made available to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simpel: I think that if you can afford a BBS, a computer,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bably echoMail, then you also can afford to pay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o want to register Rabi and live outside of Europe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Livingston in the US to register Rab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Livi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0F Brittany Farms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Britain, CT 060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Henge BBS  203-826-1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RE QUES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 reports, bomb letters, 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like to get ride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n Huiskes / Bb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80 AM Rijsw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31-70-3361380 / +31-70-3361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2:281/506@fidonet.eu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