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States table for each of the protocols. There is a Rosetta St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claim copyright for these tables, but they d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Dignam - Perth Omen BBS - 3:690/660.0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odem Check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r                                      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N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H 01 FE data[128]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H 02 FD data[128]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N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H 02 FD data[128]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H 03 FC data[128]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H 04 FB data[100] 1A[28]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odem 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r                                    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H 01 FE data[128] crchi crc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H 02 FD data[128] crchi crc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N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H 02 FD data[128] crchi crc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H 03 FC data[128] crchi crc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H 04 FB data[100] 1A[28] crchi crc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modem Batch (usually CRC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r                                    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H 00 FF Y/Zmodem Header[128] crchi crc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X 01 FE data[1024] crchi crc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X 02 FD data[1024] crchi crc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N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X 02 FD data[1024] crchi crc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X 03 FC data[1024] crchi crc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X 04 FB data[1024] crchi crc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H 00 FF NUL[12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modem-G Batch (usually CRC!)  Sender just looks for NAK. Single Nak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r                                    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H 00 FF Y/Zmodem Header[128] crchi crc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X 01 FE data[1024] crchi crcl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X 02 FD data[1024] crchi crcl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X 03 FC data[1024] crchi crcl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X 04 FB data[1024] crchi crclo</w:t>
      </w:r>
    </w:p>
    <w:p>
      <w:pPr>
        <w:pStyle w:val="PreformattedText"/>
        <w:bidi w:val="0"/>
        <w:spacing w:before="0" w:after="0"/>
        <w:jc w:val="left"/>
        <w:rPr/>
      </w:pPr>
      <w:r>
        <w:rPr/>
        <w:t>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H 00 FF NUL[12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link - Don't wait for the ACK's, if they start arriving, just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stay within 6 blocks of blocks being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r                                        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H 00 FF SealinkHeader[128] crchi crc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CK 00 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H 01 FE data[128] crchi crc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CK 01 F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H 02 FD data[128] crchi crc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NAK 02 F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H 02 FD data[128] crchi crc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CK 02 F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H 03 FC data[128] crchi crc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CK 03 F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H 04 FB data[100] 1A[28] crchi crc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CK 04 FB</w:t>
      </w:r>
    </w:p>
    <w:p>
      <w:pPr>
        <w:pStyle w:val="PreformattedText"/>
        <w:bidi w:val="0"/>
        <w:spacing w:before="0" w:after="0"/>
        <w:jc w:val="left"/>
        <w:rPr/>
      </w:pPr>
      <w:r>
        <w:rPr/>
        <w:t>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CK 05 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H 00 FF NUL[128] crchi crc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CK 00 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 - for futher on this - find Chuck Forsbergs document on the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ocol. Its a bit much to go into here, but basicly the ^X 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called a ZDLE, is the whole key. To send a ^X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, you must send a $18,$58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ious 'frames' (the ZRINIT, ZDATA etc) start with a Z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fully variable depending on the exact frame type,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c (CRC16 or CRC32) and the flags which are exchanged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at start of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r                                         Rece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RQINIT 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ZR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ZR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[1024] crchi crcl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[1024] crchi crcl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[1024] crchi crcl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ZR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Z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p - This is a specialised protocol used (at this stage) only on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dio. It requires a error link end to end, but compared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modemG or Zmodem, is a bit of a slu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block is sent as a byte, and therefore Max Blocksize is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r                                         Rece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Q S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CK SO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H lenblock filename NUL size_in_ascii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CK ST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X lenblock data[lenblock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X lenblock data[lenblock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X lenblock data[lenblock]  {until eo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K S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CK B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files - goto SOH lenblock etc, 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T S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CK E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h The Rosetta S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H       = $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X       = $02</w:t>
      </w:r>
    </w:p>
    <w:p>
      <w:pPr>
        <w:pStyle w:val="PreformattedText"/>
        <w:bidi w:val="0"/>
        <w:spacing w:before="0" w:after="0"/>
        <w:jc w:val="left"/>
        <w:rPr/>
      </w:pPr>
      <w:r>
        <w:rPr/>
        <w:t>BRK       = $03</w:t>
      </w:r>
    </w:p>
    <w:p>
      <w:pPr>
        <w:pStyle w:val="PreformattedText"/>
        <w:bidi w:val="0"/>
        <w:spacing w:before="0" w:after="0"/>
        <w:jc w:val="left"/>
        <w:rPr/>
      </w:pPr>
      <w:r>
        <w:rPr/>
        <w:t>EOT       = $04</w:t>
      </w:r>
    </w:p>
    <w:p>
      <w:pPr>
        <w:pStyle w:val="PreformattedText"/>
        <w:bidi w:val="0"/>
        <w:spacing w:before="0" w:after="0"/>
        <w:jc w:val="left"/>
        <w:rPr/>
      </w:pPr>
      <w:r>
        <w:rPr/>
        <w:t>ENQ       = $05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       = $06</w:t>
      </w:r>
    </w:p>
    <w:p>
      <w:pPr>
        <w:pStyle w:val="PreformattedText"/>
        <w:bidi w:val="0"/>
        <w:spacing w:before="0" w:after="0"/>
        <w:jc w:val="left"/>
        <w:rPr/>
      </w:pPr>
      <w:r>
        <w:rPr/>
        <w:t>NAK       =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     = $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NAK    = $43</w:t>
      </w:r>
    </w:p>
    <w:p>
      <w:pPr>
        <w:pStyle w:val="PreformattedText"/>
        <w:bidi w:val="0"/>
        <w:spacing w:before="0" w:after="0"/>
        <w:jc w:val="left"/>
        <w:rPr/>
      </w:pPr>
      <w:r>
        <w:rPr/>
        <w:t>YGNak     = $47</w:t>
      </w:r>
    </w:p>
    <w:p>
      <w:pPr>
        <w:pStyle w:val="PreformattedText"/>
        <w:bidi w:val="0"/>
        <w:spacing w:before="0" w:after="0"/>
        <w:jc w:val="left"/>
        <w:rPr/>
      </w:pPr>
      <w:r>
        <w:rPr/>
        <w:t>ZDLE      = $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modem/Zmodem header block. Ymodem pads it out to 128 bytes with nulls,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ends it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: array[1..max] of char; { must be in lower case! Termina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{ with a null, and remove paths if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{ you like, but you don't have to.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{ if path left in, must use '/', a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{ unix, not '\' ala dos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or : byte = $00            { End of filename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   : array[1..max] of char { this is optional, and is sent in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{ ASCII, using decimal digits from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{ $30..$39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or : byte = $20            { separates the length and the tim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time  : array[1..11] of char  { Date time of the file in unix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{ style, ie number of seconds sinc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{ 00:00 1/1/1970. Is sent in OCTAL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{ ASCII, using digits from $30..$37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or : byte = $00            { End of datetime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link is a little bit different - but send simila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   : Longint              { length of file in standard Intel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{ Hi_lo format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Date  : Longint              { TimeStamp of file, in standard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{ MSDOS format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 : array[0..16] of char { filename , terminated with a null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Name  : array[0..14] of char { sending programs name.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kless   : Boolean              { Can handle overdrive.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      : array[0..86] of char { Nulls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