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nsi On v.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imple PEX Util for Proboard 2.16 that Sets AN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user before he/she enters his/her name at logon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x file must be named INIT.PEX so that it will ru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when a user enters the board 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Rename the SETANSI.PEX to INIT.PEX ..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your PEX DIR ........ That's it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Pex can also be runned from within Proboard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60 - Run ProBoard P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: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et ANSi ON for the current user online .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it in this way, you can force users to us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ir terminal settings 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urce Code is Included in this Archive: SETANSI.C 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