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oNe Birthday PeX, v.1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files in this archive has been tested for viruse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.... The Door / Ansi are given to you as is, and if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es wrong when you install it you have yourself to blame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One or the Author of this addon is in no way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that may happen to your system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/ Addon / Ansi is Freeware... You can use it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ike.... You can even change it if you want to do that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h, the Source Code are included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thank me for this kewl stuff, just E-Mail me....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uter 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orking Proboard Syste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HD Space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Knowledge 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irthday Cake 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t of coffe 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1: How do I become a member in Zone One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1: That's eas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end a E-Mail to  shadow@karlstad.mail.teli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 of your work, and let us know why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be a member... And we'll get back to you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...... Right now we need C/C++ Coders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us out with the PEX part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2: How do I become a Beta Tester for Zone One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2: That's just as easy as above Contact Shadow by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ay that you want to be a Beta Tester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moment ( 1998 Feb 09 ) we don't need any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ers.... But we will need you later on when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gotten some of the Pex's ready for testing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know how long this will take.....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us now and we will put you up on our l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ontact you when it's time to Beta Test Pex'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thi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ex Door for ProBoard that shows a ANSu scree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birthday, and adds 30 minutes to his/her time 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This Birthday Pe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lot of pex's out there that does the exact same th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: Shows a ANSi Screen on a users birthday, and gives hi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 extra time.... This one is no different... But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Si to your liking... That's a big plus 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BIRTHDAY.PEX to your PEX DIR 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ZOBDAY.ANS to your TXT DIR 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x will now be loaded automatically after the NEWS scre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ser logs in on his/her birthday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get it to work, then you must have been slapped si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here young..... It can't go wrong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Word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fth Pex from Zone One........ It was done by Sha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Borland Turbo C++ 3.0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t in touch with 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Shadow@karlstad.mail.teli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RL: http://w1.545.telia.com/~u5450274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Shadow Zone +46-54-568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Peter S. Magnusson  2:203/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Shadow - ZoNe oNe -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Sorry for my Bad English ... I hope you understand anyway!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