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�����---������������--�����--�������-����������--�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x to make your Proboard a (BETTER!)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words to make an opti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  install it like it will be described in the next p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---������������--�����--�������-����������--�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rom your proboard systempath called  X!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 the .ini- and the .cfg-file.The .ans files you hav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XTFILES directory, and the .pex to your \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X!PARSER - path a logfile will be created by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wo ansis,but at the XLINE.ANS you always have to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de.When you change sth. in the ansis you have to edit the ini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-file is for settings like x,y,... and the .cfg-file is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-file the first line has to be the input, the second the ho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(if you want to) the account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any line free between two options (expect you don't use the ac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ex make a menufunction in your menu with th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ini- bzw. .cfg-file (one name for the two fil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60&gt; - X!PARSER X!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---������������--�����--�������-����������--�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EXCESSiVE FORCE +31-4075-72146 and leave a message to 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---������������--�����--�������-����������--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, for the .cfg-file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---������������--�����--�������-����������--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---������������--�����--�������-����������--������-����--�-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�-�������������������--�����--�������-���������--������-����--�-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