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******************   Welcome to WWMAIL V1.0  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ormWare Mail-Check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(dirty) utility solves the problem`s with the ProBoard-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heck. It only check`s the msg-areas given by the paramete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MAIL will save the actual enabled areas, delete them all and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areas. Now the normal mailcheck is done and at the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area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M (or what 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WWMAIL &lt;area#1&gt; &lt;area#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 Spiess        The Dealer's BBS        BBS-Phone +49-711-58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lzwarth         microTalk               BBS-Phone +49-7141-29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Friedrich           Unknown BBS (V.32bis)   BBS-Phone +49-201-29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SDN)      BBS-Phone +49-201-891-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, 03.07.94                  Ralf Frie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