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���  ���    ���   ���  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��  �� �� ��� �� ����  ����  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��  �� �� ������   ���  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  ����� �����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eSSe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roBoard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pex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DIB-Produc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Hannes Van de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                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WoeSSee ?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       �   �              �       �            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eSSee is a PEX that lists the last BBS and/or mail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                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me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       �   �              �       �            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guarantee the correct functio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                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       �   �              �       �            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PEX file to the PEX directory, the INI fi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he ANS file to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#60 - Run ProBoard PEX file entry in any menu and put WOESS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X is ready to use now, but you can change the defaul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.  The INI file is well documented, so I won't explai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                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tur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       �   �              �       �            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oeSSee only supports FrontDoor, maybe I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                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       �   �              �       �            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made by Hannes Van de Vel.  I compil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orland C++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/products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,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                       Tom Je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es Van de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rbaan 21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2290 Vorse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484.5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/24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2:292/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0$Net         10:320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kNet        101: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sNet     44:15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hanne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nes@tuc.parksid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   http://bewoner.dma.be/ha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B-releases are online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bewoner.dma.be/PulpFix/fre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                                               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ing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       �   �              �       �            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 Gijbels (for helping me with some C probs), Mathieu Versch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eing a DIB-member and a great friend), Herwig Scheck, Gunther Vo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Devos, Bill Gates (yes, he made a fine editor:),  Frit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oen Pauwels (DIB), all �eta-testers, and anyone i've forgo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