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  ���   ���    �� 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 �� �� �� �� ��� �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 �� �� ��� 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 ����� 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2 PEX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 is a PEX to annoy people on the BBS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urse them in 6 different places, head, arm, heart, groin, k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. Each curse has its cost, and does different damage (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by the sysop) to the victim's time and/or KB the nex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(and ONLY the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n alias-only BBS, Voodoo has an AliasMode, in which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be shown unless the user doesn't hav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 is DOING and USERDOES compatible (although I personally prefer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ware, and everyone knows I'm a big fan of that concep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e to a stupid typing error, all curses would be anonymous in V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ODOO.PEX still had a flashing yellow Beta sign afte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mply forgot to remove i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complete rewrite. I love doing that you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es now only work *1* login, in stead of every login, the c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after applying it to the victim (on his nex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es now also affect the KBs a user can download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es have a price : the curser has to pay with his own time/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_Stats : 3 types of stats : top victims, top cursers, top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_Check : each curse gets its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lete rewrite, but after using it on USS Aurora for a tim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way Voodo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never encounter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first PEX version of Voodoo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ull of bugs, some of them VERY serious (sharing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PEXes (VOODOO.PEX, VO_CHECK.PEX and VO_STATS.PEX) to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Copy VOODOO.INI, VOODOO.ANO and VOODOO.WHT to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need an ENTER prompt PEX (my ENTER.PEX comes in the ZIP)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directory. Take a look in the INI fil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menu entry somewhere to run the VOODOO.PEX, which is th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ers can curse other users, view the stats or rea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curses have effect, you'll have to include VO_CHECK.PE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process, for instance as an autoexec entry in your TOP menu, o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ELCOMEx.P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_STATS.PEX is normally called from the Voodoo main menu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manually as a menu entry (in your BBS's stats menu for instance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V' on the commandline for Victim stats, 'C' for Curser stats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 Type stats. (example : menutype 60, data "VO_STATS V"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documented in VOODO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my ENTER.PEX that comes with Voodoo pokes an ENTER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uffer, so if you use it in other places than just Vood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mpensate 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.ANO is a list of users who curse anonymously, their nam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. If you run in AliasMode, put the alias here, otherwis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.WHT is a list of users who can't be cursed. Same rule for Ali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VOODOO.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all Voodoo PEXes require ANSI ! VOODOO.PEX will exi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oesn't have ANSI, VO_STATS will just exit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, as will VO_CHECK (the curse will NOT be execut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ny BBSs, ASCII callers aren't allow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routines from PB-Lib C/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PSN-Ne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-Net        : 311:2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Ruben.Provoost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hagar.arts.kuleuven.ac.be/students/Ruben.Provoo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sferatu, Face Dancer, 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e, everyone in 1e Kan Informatica at 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, everyone who has sent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