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N+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X, visualize the incoming and outbound calls on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MainDoor and FrontDoor, and any wit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BOUND.HIS and 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of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N filename [/R] [/D=nn] [/N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ll be INBOUND.HIS or OUTBOUND.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Calls in re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nn   Only 'nn'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nn   Only 'nn'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lcome any ques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for Carlos Hermida, Tony (Killerbug) S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ipe BB and Franz Horv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 Juli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34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l    70:34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BS  757:120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   9:34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 39:1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    398:344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julio@cin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ibmh@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o@bytes.enco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8-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INI for multilingu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