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UserCfg 3.0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Cfg is a simple User Configuration Utility with Limi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s, I limited it by choice. This release now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P Graphics, and most likely is the last revision I wil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as were the earlier releases is Free.  Please Note,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the display will always be an ANSI type display, howe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s end, if they have RIP they will now get a RI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Mouse buttons for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il Ward          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How to use it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release comes with three seperate utilities, USER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BPROTO, and PROTOS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SEL.PEX --  This was written primarily for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ogging in for the first tim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them to select thier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release also has RIP graphics,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there are now limitation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ocols, and the Hot-Keys for them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s: Maximum number of protocols supporte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t Keys : Protosel will only support the follow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0 thru 9 and A thru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PROTO.PEX --   This is the U/L D/L replacement, PBPROT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art Uploads and/or Downloads, ad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t will accept secondary parameters like /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personal files and specific file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directories, these w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G:  PBPROTO /U /P : this will upload to the defines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G:  PBPROTO /D /F=C:\FILES\ALLFILES.ZIP : this would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Allfile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ined parameters for PBPROTO are /U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D for Download (**NOTE** they MUST be Capi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BPROTO will automaticly call the Defaul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ocol, or display the list is non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CFG.PEX --   This is the main utility, a Us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tting USERCFG up is very easy, You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o to the Menu that you currently have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ption on, and replace the change menu call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Function 60 and put USERCFG in the Dat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n you must replace all of your U/L D/L cal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unction 60 calls and PBPROTO. see details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s it 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gal Stuff and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Warranty implied or offered on USERCFG.PEX, PBPROTO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ROTOSEL.PEX other then they will take up space on your Harddv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ese products is done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ome of 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    1:2624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Bnet    246:6502/1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