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Update is the latest Magic Software Ltd. utility for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board.       Version 4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reads your FILES.BBS in your up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deletes all mentions of files who are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.  Then you will be shown the name of the fil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se this program to 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on an other BBS you need a FILES.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reate one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&gt; copy *.* NUL &gt;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hoose between Move, Delete, Change Description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iew archive (Using Shez) or N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archive (Using Mc Afee's Scan) for vir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 GIF, PCX, LBM, PIC, MAC ..; (Using V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selected will be moved to the correct sub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, with its description 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[ 0] will automatically be added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enter a menu that shows all subdirs mentio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.CFG. Move up and down with the arrow-keys,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elected sub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to work you need a file called UPDAT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should cont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1) the full path to the 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the full path to the listin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DCFG.EX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utomaticaly make i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FG was written by Marc O. Van Loocke, Skato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enelux BBS. Thanks Mar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.CFG should look like thi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pb\g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pb\games\games.t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pas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pascal\pascal.t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NOTE **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last line is the last line !! Meaning don't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empty lines after the last path, or you just might be in trou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e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file to outer-spac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nge Descrip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power of the program !!!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r users upload a file they have to give a descrip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reads this description and puts it on the screen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file and the description will be appended to your listing-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can change the description before you move the file. Up to 5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upported .. 2x enter when done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that is used is e.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LOGO6.ZIP [45] Add a logo to all your Zip-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Now also handles ARJ files 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Now also handles LZH files 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process entire HD with just 1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another Magic Software Ltd.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Latest Version !!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ormat of your listingfiles, than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mpatible for your BBS. It was written to work with Pro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tract FILE_ID.DIZ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st new archives have a file called FILE_ID.DIZ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tract that and diplay it. It can be used a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Archiv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archive using McAfee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Archiv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hoose the type of archive you want to view, the conten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then be shown on the screen using. You the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the original screen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invokes SHEZ, if you don't already have SHEZ, you can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majo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Note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he external programs PKUNZIP, LHA and ARJ to use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lso need LIST.COM,by Vernon, if you don't have this great util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ut and git it NOW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external programs must be somewhere in your path 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pic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Vpic to view the uploaded graphic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Fi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on to next file, leave this one unaltered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>Send Bug reports, comments, Registrations to address or numbers</w:t>
      </w:r>
    </w:p>
    <w:p>
      <w:pPr>
        <w:pStyle w:val="PreformattedText"/>
        <w:bidi w:val="0"/>
        <w:jc w:val="left"/>
        <w:rPr/>
      </w:pPr>
      <w:r>
        <w:rPr/>
        <w:t xml:space="preserve">stat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 Software Ltd. can be reached at +32-53-67.19.11 DATA </w:t>
      </w:r>
    </w:p>
    <w:p>
      <w:pPr>
        <w:pStyle w:val="PreformattedText"/>
        <w:bidi w:val="0"/>
        <w:jc w:val="left"/>
        <w:rPr/>
      </w:pPr>
      <w:r>
        <w:rPr/>
        <w:t>24/24, 7 days a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 : 32-53-67.38.44 </w:t>
      </w:r>
    </w:p>
    <w:p>
      <w:pPr>
        <w:pStyle w:val="PreformattedText"/>
        <w:bidi w:val="0"/>
        <w:jc w:val="left"/>
        <w:rPr/>
      </w:pPr>
      <w:r>
        <w:rPr/>
        <w:t>Fido : 2:291/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rite to Magic Software 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even Debruy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entiestr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473    Wel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gi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sersupported software, meaning it is Copyrighted software and may </w:t>
      </w:r>
    </w:p>
    <w:p>
      <w:pPr>
        <w:pStyle w:val="PreformattedText"/>
        <w:bidi w:val="0"/>
        <w:jc w:val="left"/>
        <w:rPr/>
      </w:pPr>
      <w:r>
        <w:rPr/>
        <w:t xml:space="preserve">not be altered in any way ! If you continue using this program a registration </w:t>
      </w:r>
    </w:p>
    <w:p>
      <w:pPr>
        <w:pStyle w:val="PreformattedText"/>
        <w:bidi w:val="0"/>
        <w:jc w:val="left"/>
        <w:rPr/>
      </w:pPr>
      <w:r>
        <w:rPr/>
        <w:t xml:space="preserve">fee of 500 BEF is asked. (or same amount in other currency, BEF stands for </w:t>
      </w:r>
    </w:p>
    <w:p>
      <w:pPr>
        <w:pStyle w:val="PreformattedText"/>
        <w:bidi w:val="0"/>
        <w:jc w:val="left"/>
        <w:rPr/>
      </w:pPr>
      <w:r>
        <w:rPr/>
        <w:t xml:space="preserve">Belgian Francs) This will give you the right to support by the author </w:t>
      </w:r>
    </w:p>
    <w:p>
      <w:pPr>
        <w:pStyle w:val="PreformattedText"/>
        <w:bidi w:val="0"/>
        <w:jc w:val="left"/>
        <w:rPr/>
      </w:pPr>
      <w:r>
        <w:rPr/>
        <w:t>When you register you will receive a registration key, valid for all future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Your BBS name will be displayed when you run the program and the openingscreen </w:t>
      </w:r>
    </w:p>
    <w:p>
      <w:pPr>
        <w:pStyle w:val="PreformattedText"/>
        <w:bidi w:val="0"/>
        <w:jc w:val="left"/>
        <w:rPr/>
      </w:pPr>
      <w:r>
        <w:rPr/>
        <w:t xml:space="preserve">will be o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ember that Shareware can only exist if people who use the program </w:t>
      </w:r>
    </w:p>
    <w:p>
      <w:pPr>
        <w:pStyle w:val="PreformattedText"/>
        <w:bidi w:val="0"/>
        <w:jc w:val="left"/>
        <w:rPr/>
      </w:pPr>
      <w:r>
        <w:rPr/>
        <w:t xml:space="preserve">pay for it, this is the ultimate Try Before You Buy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 can be freely copied al long as no charge is asked by the vendor </w:t>
      </w:r>
    </w:p>
    <w:p>
      <w:pPr>
        <w:pStyle w:val="PreformattedText"/>
        <w:bidi w:val="0"/>
        <w:jc w:val="left"/>
        <w:rPr/>
      </w:pPr>
      <w:r>
        <w:rPr/>
        <w:t xml:space="preserve">of Shareware or the BBS, no charge higher than twice the price of the disk </w:t>
      </w:r>
    </w:p>
    <w:p>
      <w:pPr>
        <w:pStyle w:val="PreformattedText"/>
        <w:bidi w:val="0"/>
        <w:jc w:val="left"/>
        <w:rPr/>
      </w:pPr>
      <w:r>
        <w:rPr/>
        <w:t xml:space="preserve">is accept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 Software Ltd. will not be responsible for WHATEVER goes wrong, or for </w:t>
      </w:r>
    </w:p>
    <w:p>
      <w:pPr>
        <w:pStyle w:val="PreformattedText"/>
        <w:bidi w:val="0"/>
        <w:jc w:val="left"/>
        <w:rPr/>
      </w:pPr>
      <w:r>
        <w:rPr/>
        <w:t xml:space="preserve">the consequences it brings. Even if these include murder, massacre, dropping </w:t>
      </w:r>
    </w:p>
    <w:p>
      <w:pPr>
        <w:pStyle w:val="PreformattedText"/>
        <w:bidi w:val="0"/>
        <w:jc w:val="left"/>
        <w:rPr/>
      </w:pPr>
      <w:r>
        <w:rPr/>
        <w:t xml:space="preserve">an atom bomb or anything else that harms humans, animals,houses, hardware or </w:t>
      </w:r>
    </w:p>
    <w:p>
      <w:pPr>
        <w:pStyle w:val="PreformattedText"/>
        <w:bidi w:val="0"/>
        <w:jc w:val="left"/>
        <w:rPr/>
      </w:pPr>
      <w:r>
        <w:rPr/>
        <w:t xml:space="preserve">anything else. Everything that happens is absolutely your responsibility! </w:t>
      </w:r>
    </w:p>
    <w:p>
      <w:pPr>
        <w:pStyle w:val="PreformattedText"/>
        <w:bidi w:val="0"/>
        <w:jc w:val="left"/>
        <w:rPr/>
      </w:pPr>
      <w:r>
        <w:rPr/>
        <w:t>By running the program you automatically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eting to all sysops who were brave enough to Beta-test the first version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greetings go to Marck Van Loocke for writing UDCFG 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  Version 4.0  (c) 1992  Magic Software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DATE REGISTRATION FOR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 : __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Name : 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al Name : 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ata Phone : 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Your Voice Phone : 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Your Fax Phone : 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Your Fido Node : 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Your On-Line Hours : 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: ___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                </w:t>
      </w:r>
    </w:p>
    <w:p>
      <w:pPr>
        <w:pStyle w:val="PreformattedText"/>
        <w:bidi w:val="0"/>
        <w:jc w:val="left"/>
        <w:rPr/>
      </w:pPr>
      <w:r>
        <w:rPr/>
        <w:t xml:space="preserve">Registration fee is 14US$, 17CAN$, 500BEF, 29FL, 9�, 25DM, 92 FF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register _____ copies of UPDA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  500 BEF              Send to : Steven Debruy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                         Welleplein 29/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9473 Wel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........  BEF                    Belgiu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  .........  BEF (postag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__               Fax : +32-53-67.38.4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BBS : +32-53-67.19.11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........  BEF          Fido : 2:292/120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