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Exec voor ProBoard (c) 1994 MavEtJ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dwin", he told me, "I have a cdrom full of call-signs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s.". "Wonderfull!" I replied, not knowing what I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rmation. "With a single command you know everyth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erson.", he continued " and... uhm... you see, I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or the users of my bbs.". I knew the upcoming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get away from him. "I want you to make it!" I heard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 behind me. Damned... not far enough away... "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!". Still not far enough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iExec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Exec allowes you to execute a dos-program which can be exec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and optional parameters and supports re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Or, in normal language: when you can execute the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.exe param1 param2 &gt; outpu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programname, the length of the parame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ecute Uni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ProCfg a new menuitem function 60 (Run ProBoard SD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Data a .INI-file in which you specify the program-option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UniExec Tes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ored in the pex-directory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    = c:\data\pb\pex\sdk\uniexec\test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Prompt  = "Enter a string: 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putLength = 6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put      = c:\data\pb\pex\sdk\uniexec\outp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Name = TEST-programmatje voor UniExe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File    = testinf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The complete path, filename and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rompt:     The text which is displayed to the user before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Length:    The maximum size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  The file into which the outp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:    How the progra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ile:       A short .ASC/.ANS/.AVT-information file. It mus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textfiles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iExec (c) MavEtJ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? for info about this program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a string: abc___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d on, TEST-programmatje voor UniExec is being executed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result is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aa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b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c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[Enter] to continu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.PEX  The p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.DOC  The documentation of Uni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.EXE  The dummy-program to show the possibilities of Uni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.INI  The initialisation file of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.ASC  The info-file of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limitations to this program. It is not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program to interact with a user. So if the program says "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ccured, press any key to continue", you're in big troubl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programs you can solve this by piping data into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echo Y | del *.*". You have to specify it in the program-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-file. It then becomes: "Program = echo Y | c:\...\tes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limitation is that the progam is start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specify instead of a .EXE a .BAT-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Y | deltree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hange back to the proper directory (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-directory or the StartUp-path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i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ated to the Public Domain but keeps (c)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thuis, MavEtJu software. You are allowed to copy it, use it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doing other things with it, but remember: I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ISBLE FOR ANY DAMAGE DIRECTLY OR INDIRECTLY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o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it, don't be afraid to ask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Groothuis 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         173:100/3.1@DQ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ard of your town to the above addres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! (or send money if you have too much of it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