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߲ �����߲ �����߲ �����۲ �����߲ ����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۲ �  ��۲ �  ��۲ �  ��۲��  ��۲ �  ��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۲� �  �۲� �  �۲� �  �۲���  �۲� �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۲�� �  ۲�� �  ۲�� �  ۲����  ۲�� �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 ���� �  ���� �  ������  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۲  ����۲  ���� �  ���� �  ����۲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������  ���� �  ���� �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���� �  ���� �  ���� �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���� �  ���� �  ���� �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���� �  ���� �  ���� �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���� �  ���� �  ���� �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ܱ���   ܱ��� � ܱ����� ܱ��� � ܱ���   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߲ �����߲ �����߲ ����� � �����߲ �����߲ ����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۲ �  ��۲ �  ��۲ �  ��۲ �  ��۲ �  ��۲ �  ��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۲� �  �۲� �  �۲�    �۲� �  �۲� �  �۲� 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۲�� �  ۲�� �  ۲��    ۲�� �  ۲�� �  ۲��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 ���� �  ����    ������  ���� �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۲  ����۲  ����    �����   ����۲ 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���� �  ����    ������  ���� �  ����</w:t>
      </w:r>
      <w:r>
        <w:rPr>
          <w:rtl w:val="true"/>
        </w:rPr>
        <w:t>ޱ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���� �  ����    ���� �  ���� �  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���� �  ����    ���� �  ���� �  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���� �  ����    ���� �  ���� �  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���� �  ����    ���� �  ���� �  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ܱ���   ܱ��� � ܱ����  ܱ��� � ܱ��� � ܱ����� 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oard 2.15 PEX - Packag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by Christian Schulz [U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eneral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EX files are cursor-driven Prompt-Replacements for the Pro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 They may be used to replace the origina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dication 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his software can not be made responsible and/or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of any ki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reeware 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is means that everybody may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ny kind of payment. But, it would be nice if you send me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ternet e-mail, postcard, netmail...) if you use some of this PE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if somebody wants to pay, please transfer the money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an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to.Nr.: 53 40 24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giroamt Han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Z 250 10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py all the PEXs to your ProBoard-PEX-directory and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-Language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D] Restore default       [Alt-P] Language Properties       [Alt-S] S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your first and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user datab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 ������������������������� Edit Language String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ing #1 : More @pync@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ing #2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 � String #3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D] Restore default       [Alt-P] Language Properties       [Alt-S] S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your first and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user datab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 ������������������������� Edit Language String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ing #1 : @pYESNO@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ing #2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 � String #3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D] Restore default       [Alt-P] Language Properties       [Alt-S] S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your first and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user datab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 ������������������������� Edit Language String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ing #1 : @pNOYES@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ing #2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 � String #3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D] Restore default       [Alt-P] Language Properties       [Alt-S] S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Vor- und Nachnamen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e Userdatenba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������������������������� Edit Language String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  � String #1 : Weiter @pjnc@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 � String #2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m � String #3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D] Restore default       [Alt-P] Language Properties       [Alt-S] S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Vor- und Nachnamen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e Userdatenba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������������������������� Edit Language String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  � String #1 : @pjanein@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 � String #2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m � String #3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D] Restore default       [Alt-P] Language Properties       [Alt-S] S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Vor- und Nachnamen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e Userdatenba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������������������������� Edit Language String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  � String #1 : @pneinja@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 � String #2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m � String #3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Other needed software 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Board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How it works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mpts may be driven with cursor-keys or direkt with the norm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onfiguration 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he command line parameter 'ELITE' to change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te-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D] Restore default       [Alt-P] Language Properties       [Alt-S] S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Vor- und Nachnamen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e Userdatenba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������������������������� Edit Language String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  � String #1 : @pneinja ELITE@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 � String #2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m � String #3 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Support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 or any Problem, you may get help in my BB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-echo "ProBoard", in the PSN- or PB-Net. Just write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an Schul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get a list of all released programms from UNO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it in my BBS or request it with magic 'UNOSTU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: +49-5874-9637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49-5874-9638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: 2:240/9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0/9321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N      : 311:20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1:2010/1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: schulz_c@informatik.fh-hamburg.de (NUR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BBS-Support 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kind of problem with any of my product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one of the following Support-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: Stephan Pa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: DiSASTER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N     : 311:2004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: 2:2452/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: Andreas F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: P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N     : 311:2005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: 2:244/6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: Joost G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: X-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N     : 311:201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: 2:241/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: Bjoern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: Marik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N     : 311:2004/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: 2:2433/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: Matthi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: The Demolition Par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N     : 311:2010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: 2:241/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: John A.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: Mount Oly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N     : 311:2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: 1:2320/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Acknowledgment 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ant to thank the following people who helped to make this PE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o Mat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t Jacobo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an Pa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H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as F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ost G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G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t Now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 B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oern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Go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hi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 Rath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I did not forget anybody. But, if, I think I'v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...:-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 </w:t>
      </w:r>
      <w:r>
        <w:rPr/>
        <w:t>D   O �  � i 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