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>
          <w:rtl w:val="true"/>
        </w:rPr>
        <w:t>ޱ����� ޱ��               ޱ�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>
          <w:rtl w:val="true"/>
        </w:rPr>
        <w:t>ޱޱ�ޱ  ޱ�               ޱ�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>
          <w:rtl w:val="true"/>
        </w:rPr>
        <w:t>ޱ�    ޱ�      ޱ���    ޱ� ޱ�  ޱ���    ޱ���   ޱ�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>
          <w:rtl w:val="true"/>
        </w:rPr>
        <w:t>ޱ�    ޱ����  ޱ� ޱ�   ޱ� ޱ� ޱ�      ޱ� ޱ�   ޱ��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>
          <w:rtl w:val="true"/>
        </w:rPr>
        <w:t>ޱ�    ޱ� ޱ� ޱ�����   ޱ� ޱ�  ޱ���   ޱ�����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>
          <w:rtl w:val="true"/>
        </w:rPr>
        <w:t>ޱ�    ޱ� ޱ� ޱ�       ޱ� ޱ�     ޱ�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>ޱ���   ޱ� ޱ�  ޱ����    ޱ���   ޱ���    ޱ����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oard Advanced Remot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, 1994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written by Tim De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SHAREWARE SOFT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Remote User Editor version 1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READ THIS!!!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be the last version of the program. Due to some other proj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m doing now (like TheEdit and TheChat), I cannot spend anymore ti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. So, forget about the registration stuff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 If you want to run it in registered mode, contact me (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, not the other registration sites!) and I will create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INTRODUC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oard Advanced Remote User Editor (henceforth 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User) is a user editor an validator for Proboard version 2.x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a sysop to view and edit userrecords, even from a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is version of TheUser is recompiled for the new ProBoard release. At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time I write this text (august 1994), Philippe told me he will probably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se 2.10 as the new version number, but he isn't sure about it. If you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nd a ProBoard 2.02, it will probably work too. I have to make the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lease available now, because I'm leaving the country for about 3 weeks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d I'm sure that the previous version of TheUser will crash under the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ew version of ProBoard (due to the fact that Philippe has changed the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SGAREA structure, used to validate the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User has a separate support and maintenance program called USERUT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llows the sysop to view any questionnaire answer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user during the edi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</w:t>
      </w:r>
      <w:r>
        <w:rPr/>
        <w:t>FEATUR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ared to other Remote User Editor PEX'es, TheUser is 1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times faster. If you spell the name correctly, The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user in a list with 1000 records in less than 0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! Most (if not all) other user editors PEX'es take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minute to handle this!!! With a fuzzy search (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pelled), TheUser will find such a record in about 5 second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User supports real cursor keys. You can brows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nd fields with the cursor dire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most every field found in the userrecord is acces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Remote User Editor version 1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User checks the online users. It's not poss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oard to edit a record from a user who is online on another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node.  TheUser will handle these records as READ-ONLY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User supports the validate templates as def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 Template Editor in ProCFG. You can valid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even from a remote site. As an extra option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default welcome messag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User can handle questionnaire files. You can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from the user while you're on his.h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parameters TheUser uses are definable in an straight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</w:t>
      </w:r>
      <w:r>
        <w:rPr/>
        <w:t>DISCLAIMER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User (all executables and documentation files) are copyr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of Alain Schellin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use TheUser for a period of 30 days, free of charg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the software after the evaluation period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  (For registration information, see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 reserve the right to quit giving support or releasing upda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.  I also reserve the right to charge a nominal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oftware and other materials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are provided "AS IS" without warranty of any kind.  I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guarantee the correct functioning and/or reliabilit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 The author, or any agent of the author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le for any direct or indirect damages, resulting from th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may not reverse-engineer the TheUser in any way and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dd, change or delete any files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r registration key is personal. You (and only you!) may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you will receive after registerering The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re free to distribute the original, unmodified The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provided no fee is charged for its distribution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s charges for online time on electronic bulletin board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3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Remote User Editor version 1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REGISTRA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User is SHAREWARE.  This means that you are granted a 30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after which you must register.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file through netmail or it will be upload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f you don't have a FidoNe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ne of this is possible, please indicate thi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, along with what size diskette you need and w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you your key on a diskette.  Arrangements can also be ma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download your key from the ProBoard USA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s for commercial and non-commercial use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Non-commercial� Commercial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Registration  � Regist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only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A &amp; Canada       �       20 US$ �      100 US$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elgium &amp; Luxembrg �      500 BF  �     2500 BF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Netherlands    �       35 FL  �      175 FL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ermany            �       30 DM  �      150 DM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print the registration form on the next page, fi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, and send it together with your payment to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site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gister by transferring money to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accounts in Europe, be certain you don't forget to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form to the address listed along with the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or you can upload/FAX it to the registration site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  We can not and will not be responsible for any money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U.S.A. and Canad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o Jim Big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 Box 224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binsdale, MN 55422-04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4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Remote User Editor version 1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hecks and money orders accepted! - U.S. currency only p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send cash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Minnesota residents MUST add 6.5% sales tax.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make checks payable to: ProBoard USA. We also accept Vis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German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in Spi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denstrass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70734 Fellb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# +49-711-5813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# +49-711-5813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 2:246/1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K Fellbach , KtoNr: 2076692 , BLZ: 602 50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oney order or check in German currency (DM) only pleas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transfer the money to our account number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We also accept Visa and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other countri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kkersvijverstraat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-9040 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# +32-9-238.16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# +32-9-238.16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 2:291/1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 Number      :  ASLK 001-2799949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Please use this account number. Registrations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old account number will be handled too, but I p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nternational money order or check (EuroCheck preferred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gian currency (BF) or US Dollars (US$) only please!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the money to our account number listed above.  No Vis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5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TheUser version 1.10 (registration form)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ame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Phone#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#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Phone#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of operation    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your system part of FidoNet?   ( ) - Yes          ( )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o, what is your network address?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registration:   ( )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 )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ethod: ( ) Check/Cash            ( ) V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) Bank Transfer         ( )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 #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. Date    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we can not deliver your key via FidoNet, or a ca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 or FAX, we will send you a letter with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Remote User Editor version 1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</w:t>
      </w:r>
      <w:r>
        <w:rPr/>
        <w:t>SUPPOR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kkersvijverstraat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-9040 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ch the author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sting a message in the PROBOARD or PB_DEV echomail area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Alain Schellinck, FidoNet 2:291/1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Alain Schellinck, CompuServe ID 100317,27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lling The Happy House BBS, +32-9-23816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a fax to +32-9-2381610 (same number a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BETA TESTER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im Biggs           ( The O-Zone BBS 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ippe Leybaert   ( Home Of ProBoard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r Hampf         ( Granny's Inn   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 De Meyer        ( MultiNet HomeBase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in Schellinck    ( The Happy House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in Spiess   ( Dealer's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one word to all the beta testers: THANK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WHAT'S NEW IN 1.1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l new lines in this document file have a leading '�' character. If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you are upgrading from the previous version of TheUser, you only have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o read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pil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thing I've done for this release is a recompile to be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ing ProBoard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7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Remote User Editor version 1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WHAT'S NEW IN 1.02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Util indexer bu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last record in the questionnaire index wasn't saved proper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Util Merge bu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fter using the UserUtil &lt;Merge&gt; option, the node-specific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asn't deleted.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WHAT'S NEW IN 1.01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ursor will stay on the lower left corner of the screen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User is waiting for you to select an op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vs Got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nged "&lt;L&gt;List" in "&lt;G&gt;Goto"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ed a help screen with all available commands. Select "&lt;?&gt;Hel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enticity Verification Cod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User has a "Authenticity Verification Code". If some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modified the PEX file, it will write a warning on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bort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8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Remote User Editor version 1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Protocol bu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"Default Protocol" field wasn't handled properly. I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s, you could get a QEMM EXCEPTION ERROR #13.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/ Country fields revers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State" and "Country" fields where reversed.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list bu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ing "&lt;1&gt; Last" in the userlist (Search, Again)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recordnumber of the last user in the userfiles,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number of the last user in the (filtered) list.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</w:t>
      </w:r>
      <w:r>
        <w:rPr/>
        <w:t>PLANNED FOR THE FUTUR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play "Used Flags" and "Used Levels"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ame filter function as used in the ProCFG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unctions for the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INSTALLING PROGRAM FIL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archive contains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User.PEX    : The actual user editor 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User.INI    : Sample Contro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User.ANS    : help screen for The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User.DOC    :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Util.EXE   : Off-line maintenanc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the distribution archive into your PEX directory. If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, you may create a special directory for keeping the P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utilities. The TheUser.Ans file should be copied in the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oBoard TEX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9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Remote User Editor version 1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THEUSER.INI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keep the configuration file readable and cle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, TheUser.INI uses the DOMAIN principle of windows. 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archive, you will find a sample INI file, to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inci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now, TheUser.INI only uses 2 domains [GENERAL] and [SHAREWARE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ollow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ENERAL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Password           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to 'Yes', user-passwords are  never shown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if you are using TheUser when somebody els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IntroScreen        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TheUser shows an informative opening screen.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User remotely (e.g. slow connects), you may wish to se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to 'Yes', thereby disabling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option only has effect if TheUser has been reg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ed. Non-registered versions always show this in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oard            =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alidating a user, a message can be written to that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ing him his status has changed. This message will be p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board you have chosen with the abov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zzySearchRate         =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arching for a user name, TheUser uses a definable fuzz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rate.  You may change the percentage. 100 indica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 match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naire           =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questionnaire used. This questionnaire, or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users answers to this questionaire can be view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 user record. No suffix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0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Remote User Editor version 1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Validate        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to 'Yes', TheUser will ask you to confirm each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Subject         = Some words of wisdom from your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xt is used as header for each of the validatio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HAREWARE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Key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gistering TheUser, you will receive a key-number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o fill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USING THE QUESTIONNAIRE MAINTENANCE PROGRAM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User comes with a separate, off-line maintenance program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users have to fill in a questionnaire, you will need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n order to generate or update an index o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overview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UserUtil &lt;command&gt; [parameter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&lt;questfile&gt;        : Create the index for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  &lt;questfile&gt;        : Remove questionnaire records from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o are no longer present in the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 &lt;questfile&gt; &lt;path&gt; : Merge &lt;questfile&gt; with the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e name in &lt;path&gt;. Useful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ltip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questfile&gt; .......: name of the questionnaire (no exten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th&gt; ............: path to a questionnaire (without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1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Remote User Editor version 1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run "UserUtil Index" every time a user logs off, o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once a day.  The program itself can determine if anything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the questionnaire file, and -if necessary- will re-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your nightly maintenance event you must run "UserUtil Pack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"Userutil Inde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Util in a multi-node BB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oard writes the answers to the questionnaire fil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directory. TheUser can only handle answer files (.ASW and .ID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are in the ProBoar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multi-node BBS, you should mer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naire files (i.e. in the nightly maintenance)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Util Merge &lt;name&gt; &lt;path to node #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Util Merge &lt;name&gt; &lt;path to node #2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Util Merge &lt;name&gt; &lt;path to node ...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Util Pack 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Util Index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name&gt; is the name of the index file (no path,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) as you've specified in the TheUser.In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>USING THE PEX IN YOUR BULLETIN BOARD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User is quite easy: Just create a type-60 (Run Pex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entry, and put TheUser in the data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2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Remote User Editor version 1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[ USR_TOP ]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0      1         2         3         4         5         6         7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123456789012345678901234567890123456789012345678901234567890123456789012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;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otkey   : R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unction : 60 - Run ProBoard SDK Fil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ta     : TheUser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evel    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lags    : --------------------------------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lor    : White on Black             Example Tex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</w:t>
      </w:r>
      <w:r>
        <w:rPr/>
        <w:t>RIP�����������������Ŀ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Show remote    : No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Show local     : Yes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Reset screen   : Yes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start TheUser, following screen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oard Advanced Remote User Editor v 1.10 � (C) 1994 Alain Schellinck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 </w:t>
      </w:r>
      <w:r>
        <w:rPr/>
        <w:t>Record    1 / 2328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ame......: Tim De Meyer                    VoicePhone: private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ias.....: chief                           DataPhone.: +32 55 219451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assword..: dummy                           FaxPhone..: +32 55 219451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ity......: Rons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tate.....: Belgium                         Birth Date: 19/06/64 (29)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untry...:                                 Sex.......: MALE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ddress 1.: Broeke 188                      Date Fmt..: MM/DD/YY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ddress 2.: B-9600 Ronse                    Scr.Height: 24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ddress 3.: Belgium                         DefaultProt Z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evel.....: 1000                            Language..: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lags.....: ABCDEFGHIJKLMRSTUVWXY-----56    Log Level.: EXTENSIVE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xp. Date.: 00/00/00                        Terminal..: ANSI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xp. Level: 0                               Netm.Credit 9999999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xpFlagsOn: ----------------------------    First Call: 01/02/88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xpFlagsOff ----------------------------    Last Call.: 20/03/94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eleted NO    HotKeys YES    NoKill YES    NoTops NO    LocOnly NO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More YES       IBM YES  IgnoreDL YES    Hidden YES  FreeChat NO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lrScr YES      FsEd YES     Atten NO      Guest NO        RIP NO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 </w:t>
      </w:r>
      <w:r>
        <w:rPr/>
        <w:t>ONLINE 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Search [G]Goto [R]Redraw  [D](Un)Del [W]WriteMsg [TAB]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Again  [H]Hide [A]Answers [?]Help    [V]Validate [RET]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 De Meyer &lt;1000&gt;                      [0 bps]  [Online: 0]  [Left: 16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3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Remote User Editor version 1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escription of all fields, and their use, w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oar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inking -ONLINE- indicator is shown when you try to edit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of someone who is on-line.  This happens on two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person who started TheUser, is editing his ow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you can modify al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are editing a userrecord of someone who is onlin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it is NOT possible to modify the data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cord.  TheUser will issue a warning if you tr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to control the progr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...: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  ]...: 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d ]...: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own]...: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a very advanced keyboard handling routine, you can brow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userbase, using the real cursor keys (and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 located on you numeric keypad). This even works at a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]......: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]......: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arch for a name, using the "S"earch key. TheUs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you for a name (or part of), and will start sear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base for any name matching your entry. TheUser will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find an exact match, and if this is not possible, a fuzz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is started.TheUser is able to find an exact match in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1 second if you have approx. 1000 entries in your user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during a search, TheUser should encounter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record qualifying the search, you will get a list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,allowing you to select one of them.  Pressing "N" contin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arch, using the parameters you enter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]......: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"G"oto, does exactly as the function says: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your for a record number to go to. If you press ENTE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input field, it will display a list with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4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Remote User Editor version 1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......: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key, you can toggle between displaying or hi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......: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art of your screen contains garbled data (due to line nois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"R"edraw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......: (Un)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ProCfg: toggles the DELETED flag in a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]......: Write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 message to the user you are editing at that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AB]....: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TAB key shows a users's statistics. Same resul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10 in ProCfg -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......: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users have to fill in a questionnaire dur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rst) login, you can view their answers by pressing the A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]......: 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validate a user, by pressing V.  TheUser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s as defined in ProCfg. You can enter a number, or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, upon which TheUser gives you a list of all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idate message filename should be specified in th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in ProCFG (only the filename, no extension). TheUs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the file in the MESSAGE BASE directory.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ve the extension ".VMG". So, if you specify VIP6MNT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in ProCFG, you should have a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P6MNTH.VMG in the MESSAGE 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?]......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display the TheUser.Ans file (locat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 TEXT directory) on the screen. This ANSI fil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each function in The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5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Remote User Editor version 1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T]....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ing &lt;RETURN&gt; allows you to edit the userrecor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User is using an input algorithm equal to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you can use your 'real' cursor up/down key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fields, Cursor left/right and home/end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your cursor within the field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oggle fields, such as date format, sex, terminal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anged pressing the spacebar, or by hitting one of the hot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6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Remote User Editor version 1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IND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IS!!! 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...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..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U.S.A. and Canada 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ermany .....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other countries 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................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TESTERS ...........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IN 1.10 .......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iled .........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IN 1.02 .......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Util indexer bug 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Util Merge bug ....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IN 1.01 ..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position .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vs Goto ....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help .....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enticity Verification Code 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Protocol bug 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/ Country fields reversed 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list bug ..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FOR THE FUTURE ..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PROGRAM FILES 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USER.INI ......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ENERAL] domain .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AREWARE] domain ......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QUESTIONNAIRE MAINTENANCE PROGRAM 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overview 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Util in a multi-node BBS 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PEX IN YOUR BULLETIN BOARD 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control the program ..............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7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