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oard TSR Flag Set, Version 1.0      �     August 1995, (C) TwinSof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Flag Set (TFS) is a so-called TSR PEX, which means, once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everywhere within ProBoard or another PEX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*nothing* will happen if you run TSR_FLAG.P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egins after pressing ALT-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enaming TSR_FLAG.PEX into INIT_x.PEX (where the 'x'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9), which ensures that the PEX is executed every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. INIT_x.PEX must then be copied into your ProBoard-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with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s say you see a new user logging on to your BBS. This new us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file menu and performs a keyword search "PROBOARD"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ew user is sysop, too, and you want to give him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to allow him to access your Proboard-specific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this is pressing ALT-E - the user editor will be 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how slow an the user will know what you�re doing.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thing an user does if he knows that the sysop in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he wants to CHAT! Argh! I h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wait till the user logs off an perform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g ProCfg - User Editor. Very slow - and it�s easy to forget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which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�s come to the most preferable way to do it! Let�s say 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ur file menu, has tagged some nice files and searches Proboa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our Proboard areas he needs flag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ess ALT-F ... TFS will show its firs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Flag Set 1.0 � Enter flag to hand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s time to enter 'H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Flag Set 1.0 � Enter flag to handle &g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Flag Set 1.0 � Enter flag to handle 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+ ] Set Flag, [ - ] Clear Flag &lt; #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*SET* flag #8 ('H'), we have to type a '+' !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flag 'H' we would have to type a '-'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Flag Set 1.0 � Enter flag to handle 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+ ] Set Flag, [ - ] Clear Flag &lt; #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8 has been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�ve finished it! Fast, isn�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re is NO message shown to the user - he jus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he�s actu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user will *not* see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ype "&lt;ALT-F&gt; &lt;flag&gt; &lt;+/-&gt;" fast enough (it�s really har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s, oh yeah), the user won�t notice your presence ... ! And if h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 is at least faster than ALT-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flag&gt; can be any character between 'A' and 'Z' (or 'a' - 'z'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tween '1' and '6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TSR Flag Set is freeware. You can use it as long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ay a fee to the author. None of the .PEX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_id.diz &amp; tsr_flag.doc) within the distribution archive of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! I cannot guarantee that TFS will run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gram cannot be made responsible for any damage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Wolfgang Hommel, TwinSoft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I�d be deligh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netmail message from you ... if you have bug-reports, suggestion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Wolfgang Hommel, 2:2487/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Net  Wolfgang Hommel, 246:6107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TWIN 2000 BBS, +49-8191-80215, 24h, V.34 28.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umber will change soon, please check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lfgang Hommel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