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a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veloped to make it easier for the sysop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subscriptions. It sets a date to expire in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evel to fall to. To give a user a amount of time to tes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ould like to b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is and the only guarant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drive space. The Author has tested it on a 286 and 386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have been fixed. This program works with Proboard 1.21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sponsible for any problems. I will work this with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The Trialsub PEX it is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enu make a entry to run Pex type 60 in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[Note it is highly recommended to set this up in your top menu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tkey is #   - (To run Automatically as stated in the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) Data field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- The security level you want this to run with.  Flags -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as this does not uses flags Color -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to have your new user level lower than any level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set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are going to use the config file you must have it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System directory. This file is created by running dedi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It will create the need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board my new user is set to 2. After my user logs on and hit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n they are set to 5 with 14 days at that level. When level 5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rialsub.asc or Trialsub.an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SUB 0 5 4 14 2 TRIAL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-------------------- Use command line no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------------------ Level given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---------------- Level to f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-------------- Number of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----------- New user level or current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--------- File to Display (ie..TRIALSUB.ASC/TRIALSUB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4 days they become a 4 for 5 days and the file trial4.asc/trial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.  After the 5 days they are dropped to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SUB 0 4 3 14 5 TRIA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-------------------- Use command line no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------------------ Level given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---------------- Level to f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-------------- Number of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----------- New user level or current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--------- File to Display (ie..TRIAL4.ASC/TRIAL4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14 days, gives the user level 5 and falls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user level is 2 and the displayed ansi/ascii is Trial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faults may be over rode by passing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 a file to display, it must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proboard text files are. If the program does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passed or trialsub.asc then it 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5 parameters are not passed on the command lin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rks on the expiration date in the user file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has expired then the program will execute.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-00-00 the program will run unless the security level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convert from the previous version all you have to add is a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in your menu and this will tell it to us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and no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6 parameters are passed on command line if you decla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ying to use parameters and the first one is not 0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ying to use a config file no parameters need to be spec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File needs to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files to display are in the text file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arameters passed are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menu securit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3.00 or whatever you feel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Bill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 N. Roy Reynolds Dr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ker Heights, TX 76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r Sugges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'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               817-690-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Net Number      1:395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Number         817-690-0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Allowed user to log on and test board. Set date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ed to display a file name Trial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Written by Gary Blank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Rewritten by Bill Brooks to allow user decla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e program to be used with any security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sh to declare to include multip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 Made Proboard 2.0 compatible and added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-- I would really like to thank Gary Blankenship for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this program. Without him showing m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board SDK I would never have go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te Gary wrote The very basic portiotion of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d to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is a author of Park Alley Pex so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 would like to thank Paul Tabara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L for proboard as he help me get by a big hur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ant to thank Greg Miller for Writing part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e get it working. Without their help this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ew Fetures Ad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