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�  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 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 ��  �  ��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 ������ ��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ĴPRESENTS  1995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KeLiS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PeX FiLeZ iN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xT FilEz inTo yOuR PrO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uN PrObOaRd MeNu OpTiOn 60 "Run Proboard SDK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3 VaLuEs iN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-Jok1.pex 1 = (Number of Jokes) 2 = (Text Speed) 3 = (Enter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c-Jok1.pex 270 3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iS aCtuAllY iN oRiGinAl Trc-Joke.txt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DifYeD tExT aNd NoW iS 500 JoKes iN TexT Fi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tHiZ Op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-Jok1.pex 500 30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hAvE fUn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CoMmInG so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LiStEr 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LiGhtba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InFo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TiL lookInG fOr MeMbeRs.If YoU tHiNk yoU aRe a gOoD cOdEr oR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, jUsT sHoW uS sOmE oF YoUr DeMo sTuFf a ApPlY fOr a MeMbeRsHiP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TrAnCe MeMbErS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bI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9 2203-6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NeT 246:6103/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oF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9 2203-6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NeT 246:6103/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oF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9 0214-500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-NeT 246:6103/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oF T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TrAnCe GreEts��������������������������������������������������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nDeR , LeAnDeR , AmOn , BaRaKa , ReLlIk , OsSi , BaByLoN , MrS Y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coN , ShErWoOd , AdmIrAl , MaShI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