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 � ��� ��� ��� ��� � 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 ��  ��� ��  � � � � ��  ���  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� � � � � � � � � � � � � � �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� ��� � � ��� ��� ��� ��� ���   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      </w:t>
      </w:r>
      <w:r>
        <w:rPr/>
        <w:t>PB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</w:t>
      </w:r>
      <w:r>
        <w:rPr/>
        <w:t xml:space="preserve">Written by Filip Duyck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 xml:space="preserve">Compiled on 18 august 1996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 xml:space="preserve">(c) 1996 [N0$] Production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�    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N0$] � �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 � �  ��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questor  is a program  which let your users  create a filereque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an ALLFIX area, p.e. ALLFIX.B in Belg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�    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N0$] � � Disclaim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 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 as FreeWare, which means  you won't have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, you  even don't have to register the program. I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n't copyrighted.  You are not allowed to change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, nor disassemb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now a little  word to those  little kiddies calling  themselves HAC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ut of my code,  lamers! It isn't crippled,  shareware or  what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 is a  little copyright  notice.  By  disassembling  this PE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uilty according to the U.S. l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�    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N0$] � � Install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 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.INI file to the ProBoard System directory and the .PE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oard  PEX directory. After that, create  a new menufunction, type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THEREQ' in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mat of the .INI file, check out the section named 'INI file'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�    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N0$] � � INI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 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 file contains  only one  option, ALLFIXAREA,  the number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ds  to  ALLFIX,  this is  most likely  a FidoNet  area,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.B. It must be a number between 1 and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�    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N0$] � � Address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 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roubles using or installing the PEX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a bug, you can contact Filip Duyck, the author, a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0$NET *                      10:320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DONET *                     2:292/812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GPBN *                       752:320/60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QP *                         173:800/30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WORK OF THE BE(A)ST *      666:3201/10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NET *                    filip.duyck@p21.f8124.n29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N0$] PRODUCTIONS HOMEBASE *  The Spi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Pieter Ong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3 755.66.04 (up to 28k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8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N0$] DISTRIBUTION SITES *    USS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Ruben Prov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16 49.05.88 (up to 28k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Stephan Vande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11 59.2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ga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13 67.4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0X8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Tom Tor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15 24.6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omic ][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Mick De 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3 776.2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8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N0$] SUPPORT SITE *          BrainDea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Tom De Puyssele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3 454.2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8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NAILMAIL *                   [N0$]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shollei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-2930 Brassch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WE ARE STILL LOOKING FOR DISTRIBUTION SITES OUTSIDE BELGIUM, OR INSI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              ZONES OTHER THAN 03/011/013/015 AND 016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�    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N0$] � � Credi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 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:   Stephan Vande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: 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: 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:   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�    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N0$] � � Greeting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 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fly out to: Annelies Roggeman, Pieter Onghena, Joke Wijns, 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 Cock, Ruben Provoost, Stephan Vandeborn,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nette, Wim Jans and Ingeborg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[JMJ] for learning me how to write C programs. Thanks b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 I guess this is it. If you like this program, please send me a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see where my program is used. Cya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&lt; Filip Duyck,  18 august 1996 &gt;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 END OF DOCUMENTATION &gt;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