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FIL  -&gt; Total Ficheros en Proboard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utilidad muestra ONLINE, la cantidad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an disponibles en la base de datos del P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TOTALFIL.PBM, colocalo en tu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tengas tus menus, puedes editarlo y acomodarlo a 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dades, o bien pasar de el, ya que es un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o us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TOTALFIL.PEX, colocalo en tu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tengas tus PEX, lo unico que hace es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ntidad de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lo solo aadir una llamada, mediante la fun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GOSUB MENU, y parametro TOTAL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comentario y sugerencia sera bien recib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6 PB Development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o Ga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2:344/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ail    70:344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BBS  757:120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9:3448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Net 39:194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d    398:3448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