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>
          <w:rtl w:val="true"/>
        </w:rPr>
        <w:t>ۻ �ۻ    �ۻ �ۻ ��ۻ   �ۻ �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ͼ �</w:t>
      </w:r>
      <w:r>
        <w:rPr>
          <w:rtl w:val="true"/>
        </w:rPr>
        <w:t>ۺ    �ۺ �ۺ ���ۻ  �ۺ �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�ۺ ۻ �ۺ �ۺ ����ۻ �ۺ �ۺ      �ۺ ����ۻ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�ۺ��ۻ�ۺ �ۺ �ۺ��ۻ�ۺ �ۺ      �ۺ �ۺ��ۻ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�ۺ ����ۺ ������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ͼ     ��ͼ��ͼ  �ͼ �ͼ  ���ͼ ������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Ŀ ��Ŀ ��Ŀ �    ��� ��Ŀ ��Ŀ ��Ŀ     �Ŀ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 � ��   �     �  �  � ��   ���� ��� ��� �  � ��</w:t>
      </w:r>
      <w:r>
        <w:rPr/>
        <w:t>Ĵ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 � ���� ���� ��� �  � ���� � �      ���� ���� �  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Version 2.00 - Juli 199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FREEW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Entwicklung und verwendete 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hat alles damit, da� ich mir die Sharewareversio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WALL!" zugelegt habe. Im Vergleich zu anderen Onelinerboards bo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eine sch�ne grafische Aufmachung, wodurch es deutlich beliebt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sern war als andere eigens f�r ProBoard gemacht OnelinerBoard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 dem Hause Zyllex. Der Haken an dem WILDWALL! war jetzt, da� e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ar und ich keine Lust hatte, etwas derartig simples registr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Nicht da� ich ein absoluter Shareware-Konzept-Killer w�re, ab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derartiges gleich �ber 30 DM auszugeben, ist nicht meine Sach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mich daran gemacht, ein eigenes Programm zu schreiben. Das dama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war eines dieser Onelinerboards, die einem heutzutage nachgewo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ie sich solche Programme dann pr�sentieren d�rfte unter un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bekannt sein. Jedenfalls war es nicht das Wahre, und so hab ich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�berarbeitet und kann jetzt TwinLiners Professional her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ietet endlich eine (IMHO) grafisch gute Oberfl�che und einige Zu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andere Boards nicht bie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geht dann nat�rlich nur mit ANSI, Ascii l�uft da nichts meh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kausgabe wurde in h�chstem Mass auf Geschwindigkeit getr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f�llt die Zeit, in der der Rahmen aufgebaut wird absolu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Gewicht. Wie Du vielleicht weisst, ist der Aufbau von ANSI-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rufer nicht unbedingt der schnellste. Deshalb l�uft das Program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da� zuerst der Rahmen ausgegeben wird, und w�hrend dieser no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System aufgebaut wird, wird das Datenfile eingelesen un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14400 Baud betr�gt dann die Zeit, in der das komplette Board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screen ausgebaut ist lediglich 1 - 2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Programmierer: da nur 1 Datenfile gebraucht wird und nicht 2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anderen Programmen, verwende ich das DRI-System zum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praktisch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es sich bei TLprofi um ein PEX-File handelt, gestalte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hr einfach. Man mu� lediglich eine Men�funk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 SDK-File) einbauen und als Parameter "TLPROFI" a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wendete Datenfile heisst "TWINLINE.WWH" und MUSS SICH IM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VERZEICHNIS befinden. Das PEX selbst nat�rlich im PEX-Direk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kein Datenfile von einem fr�heren Board verwenden wills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 darauf, da� die Datei twinline.wwh existiert und mindesten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hat (eine solche Datei wird im Archiv mitgelief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st ist eigentlich standartm�ssig, am besten einfach mal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Zeile eingegeben hat, kann man noch aussuchen, ob ma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n, Aliasnamen oder "anonym" hernehmen will. Ein Aliasnam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mmer in Anf�hrungszeichen. Du wirst schon klarkomm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nregungen und sonstige Berichte, Fragen und Programmierauftr�g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tMail an meine Fido-Adresse 2:2480/60.39 oder in meiner Box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91-8765 von 18h bis in die Fr�h (achtung! bald neue Numme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lfgang Hommel, 28.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