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S LAST CALLERS EX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DIE VAN LOON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ATSNEW section for the latest details on TL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received this last callers program,and you want to use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are three 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is a nodenumber to show, so if you enter a 1, node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re displayed (enter a 0 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e is ONE, TWO or THREE for the number of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LC does not show callers from another month .. so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nth there's no way to see the callers from 2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easiest way to fix the bug that apeared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 'L' ,use this one if you want to display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(dont forget to set local calls to 'YES' in procfg-&gt;syste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TLCEXE &lt;NODENR&gt; &lt;DAYS BACK&gt; 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EXE 1 ONE    = shows the callers that called node 1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EXE 3 ONE    = shows the callers that called node 3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EXE 2 THREE  = shows the callers that called node 2 ,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EXE 1 ONE L  = shows callers (Incl.local) on node 1 ,ONE day a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EXE 0        = shows all callers that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PARAMETERS 'ONE', 'TWO', 'THREE' AND 'L' ARE IN CAPITAL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 ---    -----       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use this program ,that way i know it's useful to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most are very,very gross/sick postcard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really that perverted .. a little wo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NK YOU TO ALL THOSE THAT USE TLC .. (and sent me a postcard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aa     2:348/605.17   spain        Muchos gracias To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ANE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: hoopla department ,one month is longer than the oth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: fixed a little stupidity that sneaked up on me.. so now you g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s of current day   ( i hope 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: adde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: after reading a few msg's concerning the fact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s callers program i decided to extend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p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it's also possible to scan 1 ,2 or 3 days back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: stripped about half of the source and implemented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show a user also local calls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5  : added the possibility to view download and upload kb's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, but you need to run Welcome7.pex for t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due to the fact that proboard tries to create a binlog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denied write-actions. You better not use this p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systems (it locks up every once in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destructive lock-up ,but it is still not funn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n't answerring the phone for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line bbs you can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stall welcome7.pex and risk a lock-up (once a week on m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don't install welcome7.pex and still use tlc, and hope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x the bbs package so that it writes tho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9  : Changed major parts of the code, so now it does support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been struggling to get finally the up and download k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 call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uess what , i rewrote some of the original PATCH code of Wil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ghorst's Welcome7.pex , so that it now not longer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should install the WELCOME7.PEX that comes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will be a second binlog created called BINLOG.D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atch handles writing into the binlog proper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dditional info , you can now see what users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o/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an be an occasional record that is trashed , ther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call the REPAIRPB.BAT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NO MORE SHARING LOCKUPS CAUSED BY PROBOAR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EX WORKS LIKE A CHARM ON MULTINODE BBS'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 : I HAVE BEEN USING THE NEW PATCH FOR 3 MONTHS NOW AND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ED ME WITH THE LOCKUP PROBLEM SI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asked me if i could get rid of the error displ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ged in with a speed of 64000 with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hanged the programe so that calls on 64000 or 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re displayed as being ISD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LC so that it now detects if a sysop has install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LC is started, it will look if a BINLOG.DQP is availab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t will use the BINLOG.DQP instead of the BINLOG.P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welcome7.pex i added a few lines that infor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function of this pex is, since i read so man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ious welcome7.pex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re's some additional options in the new patch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L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to welcomeX.pex and if you use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X ,the following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4 or 7  : the patch will allways log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5 or 8  : logs the user's alias only if he has the HIDD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6 or 9  : now the patch will always log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it gives you the possibility to let users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if they want to be logged with their alia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RASE YOUR BINLOG.PB BECAUSE THIS ONE IS STILL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THAT PROBOARD CAN SHOW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 : Thanks to Willem Weghorst his library i was able to convert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executable version of TLC (in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noticed that people were asking for an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stcallers program like TLC over and over, i thought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 .. I'll leave you with thi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