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variation on the original Tabs pex, excep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a message to you letting you know who ha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Put everything in your pex director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to whatever text you want in the message, and ca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60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Eddie Watson @ Fidonet 1:133/916 for this g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him and let him know you lik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must send $$$, send whatever you feel it'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tlanta Information Systems / 1:133/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2 Hender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, Georgia 3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