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node systems usually run the bbs minimized to prevent slownes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ed dos sessions.  Status helps by displaying the Userdoes.x (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) files, along with the node number, and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.x file was changed.  Status also displays the caller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helps to see if a node locked up.  If a user has been play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hou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gives up native time slicing for DesqView, Windows, DO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ires one parameter: ONE or ZERO.  This tells status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.0, or with userdoes.1.  Some sysops use other utilities o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node 0.  ProBoar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ooks for the PROBOARD environment variable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It will exi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pens all files in share mode; share must be loaded.  If a confi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status will attempt 9 more times.  If still unsuccessful,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hecks to see if the userdoes.x files timestamp or file siz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t only accesses the userdoes.x files when needed.  Du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files that are the exact same size, but changed with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iod, may get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just typ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leve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environment variable or 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file open/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&gt;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teve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95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ysop@riverstyx.is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