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SG - PEX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Message ist ein kleines PEX, das nach einmaliger Installation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SysOp durch Dr�cken von ALT-O (oh, nich' null!) dem aktiv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2-zeilige Nachricht zukommen l��t ... (also insgesamt 2x ENTER dr�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u Ihr's verwendet ist mir egal :), ich benutz es ab und zu mal um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 zu sagen, da� man in der ERO***-Area nicht mehr als 10 MB pr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gen kann (haben schon ein paar nicht geschnallt ...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Men� TOP einen Eintrag machen (ganz o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 (ctrl-a), function 60, SMSG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nn jederzeit mit alt-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gang Hommel (TWIN-BOX: 08191-8765, 18-22h t�g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