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ZWH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AT 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WHO(tm) is a so called 'liner' to put in your top menu s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es by can add a line. The last 15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like 'THEWALL.PEX' but I didn't like the look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ed really very prem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COLORS ... ARE THEY CONFIGUR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easy to install pex ... just put a menu 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ed of course) somewhere in your top menu. Please take c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i files after you execute this, coz it won't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. Adding a CTRL-L is enough t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ries to make adverts in it and you don't like it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ZWHO.INI file it will create 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oesn't type anything in the handle line,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mebody' in the liner, coz that 'said :' was there standing so lone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n the past my pexes were easy editable so any lamer c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essage. Now it's harder for them! (and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hat slow and annoying 'UNREGISTERED EVALUATION COPY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 only thing you can do is register. Well, don't feel s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spent hours and hours to program this PEX so that'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huge sum of : Fl.5,- or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athetic and you don't have any mon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@#K YOU COZ I DON'T HAVE MONEY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read above we don't do charity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holland, please transfer the money to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63.19.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tion my name, A. Bartholome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mention also that the money is for 'REGISTRATION SEZW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ered version at my BBS, Excessiv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31] (0)4975-7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we haven't found steady online times yet, so the chance is b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voice when you call. Please ask for the BBS then and I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 you can call back and download the reg'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