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SETALL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ll is an update to Set Group. SetAll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a Default Message and File, Area and Group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ccomplish two things 1) Work arou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sets the File and Message Groups to 0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 on. 2) Allow the Sysop to define a Defaul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ile Area without using the /M= or /F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lace both the PEX and INI Files into your PE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simply edit the INI file to define the groups and are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callers to start in.  You may run SETALL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in menu, or rename the PEX to WELCOME#.PE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SETALL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