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- maintain program groups, or inter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[-ABceEhiknpqrsStTuVx] [-v{dfimt}] [-P#] [-{f|C|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] [macro[*][+][:]=value ...] [targe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executes commands found in an external fil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to update one or more target names. 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epend on zero or more prerequisite targe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's prerequisites is newer than the targe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tself does not exist, then dmak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-f command line option is present then dmak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isting makefile from the list of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the special target .MAKEFILES (se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details).  If "-"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the -f flag then dmake uses standard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f the make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cro definitions (arguments with embedded "="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 on the command line are process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ede definitions for macros of the same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akefile.  In general it is impossible fo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s found inside the makefile to redefine a macr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, see the MACROS section for a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arget names are specified on the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uses the first non-special targe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as the default target.  See the SPECI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the list of special target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is a re-implementation of the UNIX Make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enhancements.  Makefiles written for most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versions of Make will be handled correctly by d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differences between dmake and other versions o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cussed in the COMPATIBILITY section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Enable AUGMAKE special inference rul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"PERCENT(%) RULES" section), these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Enable the use of spaces instead of &lt;tabs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lines.  This flag equivalent to the .NOTAB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macro and is furthe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Use non-standard comment stripping.  If you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make will treat any # character as a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haracter wherever it may appear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d by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[+]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rites to file a copy o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 error from any child process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make process itself.  If you specify a +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then the text is appen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file.  This option is active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nly and is ignored by non-MS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of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Read the environment and define all strin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V-VAR=evalue' defined within as macro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-VAR, and whose value is 'evalue'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cessed prior to processing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thereby allowing definitions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ride definition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Same as -E, except that the environmen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user specified makefile has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s definitions in the environment overrid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 the makefile).  The -e and -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ly exclusive.  If both are given the lat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e as the source for the makefile tex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op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Print the command summary for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Tells dmake to ignore errors, and continue mak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.  This is equivalent to the .IGNOR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.KEEP_STATE state tracking and tells d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e as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Causes dmake to ignore errors caused by command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to make all targets not depending 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uld not be made. Ordinarily dmake stop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turns a non-zero status, specifying -k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ke to ignore the error and continue to mak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Causes dmake to print out what it would hav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actually execute the commands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s made for the string "$(MAKE)" inside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f found, the line is expanded and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enabling recursive makes to g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all that they will do. 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(MAKE)" is disabled inside group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Print out a version of the digested makefile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form.  (useful for debugging,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 by d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#  On systems that support multi-processing cause d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# concurrent child processes to make targe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ULTI PROCESSING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Check and see if the target is up to date. 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0 if up to date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ells dmake not to read the initial startup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TARTUP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Tells dmake to do all its work silently and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it is executing to stdout (also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).  This  is equivalent to the .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Force sequential execution of recipes on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upport concurrent makes.  For back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with old makefiles that have nasty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quisit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Causes dmake to touch the targets and br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ithout executing any commands.  Note th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reated if they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lls dmake to not perform transitive clos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Force an unconditional update.  (ie.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done if everything that a target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ut of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[dfi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flag, when making targets print to std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going to make and what we think it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optional flags [dfimt] can be us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hat is displayed.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ptional flags all are assumed to be given (ie.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-vdfimt).  The mea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Notify of change directory oper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Notify of file I/O oper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otify of inference algorithm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Notify of target update oper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Keep any temporary files created; norm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 the version of dmake, and values of builti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Upon processing the user makefile export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defined macros to the us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ogether with the -e option allows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AKE recursive makes to function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sections that follow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ach.  Perhaps you won't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man page to find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           Describes dmak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         Describes the syntax of makefil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    Describes the notion of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hey are used when mak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         Defining and expan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TARGETS  How to define targets and their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           How to tell dmake how to mak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VERSIONS    How to use text diversions in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ARGETS    Some targets ar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ACROS     Macros used by dmake to alte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ssing of the makefile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by dmak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ACROS     Itemized list of special contro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MACROS    Discussion of special run-ti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$@ and $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CROS    GNU style function macros, only $(mk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)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of prerequisit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expansion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ARGETS    The rules that dmake uses to bind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to an existing file in the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(%) RULES   Specification of recipe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eren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NFERENCES  The rules that dmake uses when i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make a target which has no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 recipe.  This and the previou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 are really a singl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ARGETS     How dmake makes targe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LIBRARIES   How dmake mak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STATE         A discussion of how .KEEP_STAT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PROCESSING   Discussion of dmake's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ilities for architectu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       Conditional expression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         Some hopefully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     How dmake compares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            Limitations of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       Comments on writing portabl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   Files used by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  Other related programs, and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           The guy responsible for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             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make begins execution it first proce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n processes an initial startup-make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llowed by an attempt to locate and process a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 makefile.  The startup file define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required control macros and the set of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targets and inferences.  When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makefile, dmake searches the following loc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specified, until a startup file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The location given as the value of the macro MAK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TUP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The location given as the valu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MAKESTARTUP defined in the current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The location given as the value of the macro MAK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TUP defined internally within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earch is disabled by specifying the -r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An error is issued if a startu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 and the -r option was not specified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ubstitute a custom startup file by defining the MAK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TUP environment variable or by redefining the MAKE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on the command line.  To determine where dmak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startup file, check your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the command "dmake -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earch is performed to locate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when no -f command line option is specif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the prerequisite list of the speci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FILES specifies the names of possible make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rder that dmake should use to determin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A typical definition for this targ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KEFILES : makefile.mk Makefil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will first look for makefile.mk and the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erequisite cannot be found dmake will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ing on to the next prerequisi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.mk can be checked out of an RCS file i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for doing so are defined i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f the user make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! command command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make will expand and run the command prior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ddtional input.  If the return code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hen dmake will continue on to process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kefile, if the return code is non-zero then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a summary of the syntax of makefil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  The description is given in a style similar to B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 } enclose items that may appear zero or mo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 ] enclose items that are optional.  Alterna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ions for a left hand side are indicated by '-&gt;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are significant.  All symbols in bold type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mes representing text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-&gt; { 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-&gt; Macro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Rul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ttribut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-Definition -&gt; MACRO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 MACRO *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 MACRO :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 MACRO *: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 MACRO +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 MACRO +: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-&gt;  .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.EL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 .nr )I -&gt;"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   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STRING =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STRING !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Definition -&gt;  targe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reci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definition -&gt; targets [attrs] op { PREREQUISITE } [; rcp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-&gt; target { targ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"target" { targe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-&gt; special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s -&gt; attribute { att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 "attribute" { att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-&gt; : { modifi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-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-&gt; { TAB rcp-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[@][%][-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p-line -&gt; [@][%][-][+]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-Definition -&gt; attrs :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MKS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NO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N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SETDIR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US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.UPDA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-target -&gt; 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GROUP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GROUP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INCLUD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SOURCE.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.suffix1.suffi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TAB represents a &lt;tab&gt; character, STRING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y sequence of characters, and LINE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empty sequence of characters terminated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(not immediately preceded by a backslash '\')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haracter.  MACRO, PREREQUISITE, and TAR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a string of characters not including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pectively form the name of a macro, prerequi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The name may itself be a macro expansio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A LINE can be continued over several phys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rminating it with a single backslash charac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are initiated by the pound # character an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line.  All comment text is discarded, a '#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to the makefile text by escaping it wit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\# translates to # when it is parsed).  A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 when a # is seen inside a recip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a &lt;tab&gt; or is inside a group recip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c command line switch then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and dmake will treat all # characters a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ndicators unless they are escaped by \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lines may be commented out by placing a sing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the first line.  A continued 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 more than on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pace is defined to be any combination of &lt;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, and the sequence \&lt;nl&gt; when \&lt;nl&gt; is used t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 a LINE.  When processing macro definition lin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white space is allowed on either sid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(=, *=, :=, *:=, += or +:=), and whi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ed from both before and after the macro val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\&lt;nl&gt; is treated as white space during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and is deleted from the final recipe 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scape the \&lt;nl&gt; with another \ in order to get a \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recipe line.  The \&lt;nl&gt; sequenc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cro values when they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cessing target definition lines, the reci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must, in general, follow the first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(See the RULES AND TARGETS section for an exce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cipe may not span across multiple make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and prerequisites found on a target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to be white space separated tokens. 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(op in SYNTAX section) is also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but does not require white space to precede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Since the rule operator begins with a `:',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make do not allow the `:' charact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target name.  dmake allows `:'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/prerequisite names as long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/prerequisite name is quo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fred 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arsed as TARGET = a, PREREQUISITES={fred, 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}, which is not what was intended.  To fix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fred" 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parsed as expected.  Quoted target and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 specifications may also contain white spac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use of complex function macro expres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S section for how to apply " quo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defines several target attributes. 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 single target, a group of targets, 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in the makefile.  Attributes ar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actions during target update.  The recogniz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PILOG     Insert shell epilog code when execu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associated with any target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     Ignore an error when trying to make an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RARY    Target i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KSARGS    If running in an MSDOS environment then us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rgument passing convention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to commands.  Non-MS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INFER    Any target with this attribute s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ed to transitive closur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rred as a prerequisite of a targe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and prerequisites are being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the inference algorithm will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 with this attribute set, a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) If specified as '.NOINFER:' (ie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 or targets) then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specifying -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STATE    Any target with this attribute se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flag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file if .KEEP_STAT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HONY      Any target with this attribute set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executed each time the targe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a file matching the targe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.  Any targets that have a .PHON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ed target as a prerequisite will be ma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he .PHONY attributed prerequisit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ECIOUS   Do not remove associated target under any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mstances.  Set by default for an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corresponding files exist in the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 prior to the execution of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OLOG     Insert shell prolog code when execu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associated with any target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QUENTIAL Force a sequential make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's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DIR     Change current working directory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en making the associa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specify the directory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is specified.  To do this simp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ETDIR=path as the attribute.  pat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result is us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o change to.  If pat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ingle quotes then path is not 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literally as the directory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contains any `:' characters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string must be quoted using 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having this attribute se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IGNORE attribute set then if th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directory fails it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     Do not echo the recipe lines when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with this attribute set, and do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WAP       Under MSDOS when making a targe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set swap the dmake executab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to executing the recipe line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%' recipe line flag defined in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YMBOL     Target is a library member and is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module in the library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only when searching a library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 of the form lib((entry))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ESHELL   Force each recipe line of a target to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ted using a shell.  Specifying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quivalent to specifying the '+'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 of each line of a non-group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PDATEALL  Indicates that all the target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 are updated by the execution of th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ying recipe.  A common example is the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of the y.tab.c and y.tab.h files by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is run on a grammar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UPDATEALL in such a rule prevent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acc twice, once for the y.tab.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for the y.tab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tributes are user setable and except for .UPDAT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DIR and .MKSARGS may be used in one of two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KSARGS attribute is restricted to use as a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, and the use of the .UPDATEALL and .SETD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ricted to rules of the secon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_LIST :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e attributes specified by ATTRIBUTE_LI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n target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ATTRIBUTE_LIST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e attributes specified by ATTRIBUTE_LI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n targets. In the first form if target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a NULL list), then the list of attributes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argets in the makefile (this is equivalent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Make construct of ".IGNORE :" but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on of an attribute instead of a special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f the attributes have global meaning. 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, .LIBRARY, .NOSTATE, .PHONY, .SETDIR, .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PDATEALL have no assigned glob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ribute may be used with any target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argets.  Some combinations are useles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LUDE .PRECIOUS: ... ), while others are usefu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LUDE .IGNORE : "file.mk" will not complain if fil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 using the include file search ru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SPECIAL TARGETS for a description of .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ed attribute will not be used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 warning is issued and the attribut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upports six types of macro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= LINE   This is the most common and familia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assignment.  It assigns LIN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value of MACRO.  Future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recursively exp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*= LINE  This form behaves exactly as the simpl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with the exception that if MACR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 value then the assignment is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:= LINE  This form differs from the simple '='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expands LINE prior to assign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MACRO.  Future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do not recursively exp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*:= LINE This form behaves exactly as the ':=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exception that if MACR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ue then the assignment and expa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+= LINE  This form of macro assignment allo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to grow.  It takes the liter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INE and appends i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 separating the two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.  Future expansions of MACRO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vely exp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+:= LINE This form is similar to the '+=' for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value of LINE is expan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added to the value of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pressions specified on the command lin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value to be redefined within the makefil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s defined using the '+=' and '+:=' operato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will define a macro that cannot be furthe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make defines a non-environment macro it strip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iling white space from the macro value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from the environment via either the .IMPO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(see the SPECIAL TARGETS section), or the -e, o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re an exception to this rule. 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aken literally and white space is never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amed macros defined using the .IMPO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o not have their values expanded when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makefile.  In contrast, environment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due to the specification of the -e or -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expan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macro expansion enclose the name in () o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cede it with a dollar sign $.  Thus $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n expansion of the macro variable nam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ST is defined then $(TEST) is replaced by it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If TEST is not defined then $(TEST) exp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 (this is equivalent to defining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ST=' ).  A short form may be used for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macros.  In this case the parenthese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$(I) is equivalent to $I.  Macro expansion is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f the value string contains an expression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 macro expansion, the expansion is performed.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pansions are detected and cause an 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macro the given macro name is firs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used to define the macro.  Thu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macros whose names depend on values of other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.  For example, suppose CW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 = $(PWD: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value of $(CWD) is the name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 This can be used to define macro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$(CWD).prt = list of files to pr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name of the defined macro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A construct such as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 hierarchy of directories using .SETDI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d targets and a collection of small distribu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variables may be defined within the makefil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or importe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upports several non-standard macro expans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macro_name:modifier_list:modifier_list: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odifier_list is chosen from the set { D or d, F o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or b, S or s, T or t }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rectory portion of a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le (including suffix) portion of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file (not including suffix) portion of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imple patter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ke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we have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= d1/d2/d3/a.out f.out d1/k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 expansions produce the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'-&gt;'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test:d)            -&gt; d1/d2/d3/ d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test:b)            -&gt; a 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test:f)            -&gt; a.out f.out 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test:db}           -&gt; d1/d2/d3/a f d1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test:s/out/in/:f}  -&gt; a.in f.in k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test:f:t"+")       -&gt; a.out+f.out+k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oken ends in a string composed from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IRBRKSTR (ie. ends in a directory separato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'/' in UNIX) and you use the :d modifi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returns the directory name less the fin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separator string.  Thus successive pairs of :d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s each remove a level of directory in the tok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ization modifier takes all white spa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from the macro value and separates them by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string.  The separator string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escape codes \a =&gt; &lt;bel&gt;, \b =&gt; &lt;backspace&gt;, \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feed&gt;, \n =&gt; &lt;nl&gt;, \r =&gt; &lt;cr&gt;, \t =&gt; &lt;tab&gt;, \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ertical tab&gt;, \" =&gt; ", and \xxx =&gt; &lt;xxx&gt;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representation of a character.  Thus th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test:f:t"+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u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ou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on-standard form of macro expa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macros.  It is possible to specify a $(macro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${macro_name} expansion where macro_name contains more 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) or ${ ... } macro expans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$(CC$(_HOST)$(_COMPILER)) will firs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$(_HOST)$(_COMPILER) to get a result and use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of the macro to expan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akefile for more than one target environ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consider the following hypothetical cas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_HOST and _COMPILER are import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set to represent the host machine type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_VAX_CC = -c -O     # _HOST == "_VAX", _COMPILER == "_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_PC_MSC = -c -ML # _HOST == "_PC",  _COMPILER == "_M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redefine CFLAGS macr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:= $(CFLAGS$(_HOST)$(_COMPI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CFLAGS to take on a valu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in which the make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non-standard macro expans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1{token_list}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tring1, string2 and token_list are expand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, string1 is prepended to each tok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_list and string2 is appended to each resulting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prepend.  string1 and string2 are not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by white space whereas the tokens in token_list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token in the token list is specified using ""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exampl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/{f1 f2}.o     --&gt; test/f1.o test/f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/ {f1 f2}.o    --&gt; test/ f1.o f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/{f1 f2} .o    --&gt; test/f1 test/f2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/{"f1"  ""}.o  --&gt; test/f1.o test/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/{d1 d2}/{f1 f2}.o --&gt; test/d1/f1.o test/d1/f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/d2/f1.o test/d2/f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expansion is activated only when the fir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of token_list appear immediately after the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intervening white space.  The reason for th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ion is the following incompatibility with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cho hello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 /bin/sh syntax;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cho hello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.  Hence the latter triggers the enhanced macro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while the former causes it to be suppres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ACROS section for a description of the special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that dmake defines and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kefile contains a series of entries that specify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cies.  Such entries are called target/prerequi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definitions.  Each rule definition is option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a set of lines that provide a recip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argets defined by the rule.  Whenever dmak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a target up to date and an explicit recip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ule defining the target, that recip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target.  A rule definition begin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rgets&gt; [&lt;attributes&gt;] &lt;ruleop&gt; [&lt;prerequisites&gt;] [;&lt;recip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is a non-empty list of targets.  If the tar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arget (see SPECIAL TARGETS section below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ppear alone on the rul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MPORT .ERROR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lowed since both .IMPORT and .ERROR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  Special targets are not used i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pendency graph and will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is a possibly empty list of attribut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defined in the ATTRIBUTES section abo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All attributes will be appli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argets in the rule definition.  No other targ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s stated earlier, if both the target list and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site list are empty but the attribute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then the specified attributes affect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op is a separator which is used to identify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requisites.  Optionally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for modifying the way in which dmake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of the associated targets.  In its simples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is a single ':', and need no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rom its neighboring tokens.  It may addi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y of the modifiers { !, ^, -, : 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says execute the recipe for the associated targe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out of date prerequisite.  Ordin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is executed once for all out of date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sit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says to insert the specified prerequisit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other prerequisites alread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targets.  In general, it is no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^ with an empty list of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ays to clear the previous list of prerequisi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new prerequisit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FFIX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FFIXES : .a 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FFIXES :- .a 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old form still works as expecte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FFIXES is ignored by dmake it is used here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When the rule operator is not modified by a second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et of rules may be specified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.  Multiple definitions may be used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rerequisites that a target depends on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if a target is multiply defined only on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may specify a recipe for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rget's rule operator is modifi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:' (:: for example) then this defini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efinition with a recipe fo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other :: target defini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ifferent set of prerequisites with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recipe for updating the target. Any su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if any of the definitions find it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ith respect to the related prerequisi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recipe is used to updat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imple example, each rule has a `: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op.  In such an operator we call the first `: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, and the second `:'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 :: a.c 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cipe for making 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 :: a.y 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recipe for making 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.o is found to be out of date with respect to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rst recipe is used to make a.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ut of date with respect to a.y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is used.  If a.o is out of dat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h then both recipes are invoked to make a.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se the order of invocat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the rule definition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defined using a single `:' operator with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defined again with a new recipe by using a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th a `:' modifier.  This is equivalent to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aving been initially defined with a rule using a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.  Once a target is defined using a `:' modif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defined again with a recipe using only the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th no `:' modifier.  In both cas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:' modifier creates a new list of prerequisit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current prerequisite list for the target.  The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th no recipe always modifies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.  Thus assuming each of the following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has a recipe attach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  fred ...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: more ...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: fred ...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: more ...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gal and mean:  add the recipe associated with (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o the set of recipes for joe, placing them after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recipes for making joe.  Th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: fred ...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 more ..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 fred ...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: more ..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rrors since we have two sets of perfectly goo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is a possibly empty list of tar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ught up to date before making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is a short form and allows the user to specif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definitions on a single line.  It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ipe line in a larger recipe if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rule definition.  If the semi-col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cipe line is empty (ie. null string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be an empty rule.  Any target so define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how to make ... error message to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make tries to make the target and fails.  Thi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intained for rules that are terminat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no following recipe lines, for target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for the first targe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, and for any target having no recipe b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prerequisites (see the COMPATIBILITY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to this rule if the AUGMAKE (-A)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itional format used by most versions of Mak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lines as arbitrary strings that may conta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s.  They follow a rule definition lin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apart by comment or blank lines.  The list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defining the recipe is terminated by a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a macro definition, or end-of-file.  Each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UST begin with a &lt;TAB&gt; character 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llowed with one or all of the characters '@%+-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indicates that non-zero exit values (ie. errors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 when this recipe line is executed,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current recipe line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hell, the '%' indicates that dmake shoul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out to secondary storage (MSDOS only)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and the '@' indicates that the recipe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choed to the terminal prior to being execu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off by default (ie. by default, errors are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nt, commands are echoed, no swapping is done and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only if the recipe line contains a charact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lue of the SHELLMETAS macro). 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via command line options or special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names may also affect these setting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ci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recipe line, executed independently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 recipe line that is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d one that has error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nd one that causes dmake t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nd one that is executed us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new format of the recipe block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with the character '[' (the open group charac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on-white space position of a line,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with the character ']' (the close group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non-white space position of a lin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each recipe line need not have a leading TA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recipe group.  Groups so defined are fed int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unit to a shell for executio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arget needs to be updated.  If the ope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'[' is preceded by one or all of -, @ or 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ly to the entire group in the sam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single recipe lines.  You may also specify '+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dundant as a shell is already being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.  See the MAKING TARGETS section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make invokes recipes.  Here is an example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ci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reci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ecipe lines are f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py of a shell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upports the notion of text diversions.  If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ains the macr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mktmp[,[file][,text]]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text contained in the data expression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written to a temporary file. 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s the name of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be any text and must be separated from the 'mk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macro name by white-space.  The only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n the data text is that it must contain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rentheses of the same kind as are used to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te the $(mktmp ...) expr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mktmp $(XX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gal and works as expected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mktmp text (to dump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legal.  You can achieve what you wish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macro that expands to '(' or by using {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pression;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mktmp text (to dump to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emporary file is opened when the macro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diversion expression is expanded, di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nested and any diversions that are crea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=' macro expansions persist for the duration of the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The diversion text may contain the same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ose described in the MACROS section.  Thu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to contain new lines they must be inse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escape sequence.  For example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$(mktmp this is a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of the text diversion\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tmp/mk12294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emporary file contains two lines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rminated by a new-line.  If the data text span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lines in the makefile then each line must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use of a \.  A second more illustrative exampl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s a response file to an MSDOS lin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= fred.obj mary.obj jo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@$(mktmp $(^:t"+\n")\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making `all' in the second example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/tmp/mk02394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emporary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.obj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the file is terminated by a new-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erted due to the \n found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al file specifier is present then it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the name of the temporary file to creat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$(mktmp ...) macro is expanded the macro $(TMPFILE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temporary file name.  Thus th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mktmp,$(TMPFILE)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equivalent to not specifying the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.  Another example that would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users with a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mktmp,turboc.cfg $(CFLAG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the contents of CFLAGS into a local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econd optional argument, text, if present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value returned by the $(mktmp ...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text diversions may be a problem. 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require that path names which contain director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 character to delimit the directories.  Some users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ish to use the '/' to delimit pathnam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that allow them to do so.  The macro US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"yes" if the current recipe is forc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via the .USESHELL or '+' directives, otherw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"no".  The dmake startup files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FILE whose value is either the value of TMP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MPFILE edited to replace any '/'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value based on the current shell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to execute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dmake defined text diversions using &lt;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gt; strings, where &lt;+ started a text diversion and +&gt;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d one.  dmake is backward compatible with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f the &lt;+ and +&gt; appear literally on the sam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in the same macro value string.  In such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data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pp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mktmp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fully output compatible with the earlier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, +&gt; constructs whose text spans multiple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by hand to use $(mktmp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TMPDIR is defined then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file is placed into the director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A makefile can modify the loc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y defining a macro named TMPDIR and exp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.EXPORT specia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special targets that ar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by dmake.  Some are affected by attribute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RROR        If defined then the recip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arget is executed whenever an err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tion is detected by dmake. 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be used with any other targ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this target.  Any prerequi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arget will be brought up to d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processing.  NOTE:  erro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making this target, in extre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y caus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PORT       All prerequisites associated with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ssumed to correspond to macro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nd their values are ex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as environment str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in the makefile at which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.  Any attributes specif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are ignored.  Only macro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assigned a value in the make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port directive are exported, mac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 undefined or macros whose valu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f the characters "+=:*" are no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up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MPORT       Prerequisite names specified for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arched for in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as macros with their valu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.  If the special name .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 is used as a prerequisite name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 defined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 are imported. 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flag can be forced by plac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IMPORT : .EVERYTHING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file.  Similarly, by plac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end, one can emulat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command line flag.  If a prerequi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found in the environme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issued.  .IMPOR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IGNORE attribute.  When given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ake to ignore the above error.  See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S section for a description of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of imported mac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LUDE      Parse another makefile just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at the point of the .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makefile.  The list of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s the list of makefiles to tr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ist contains multiple make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read in order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search rules are used when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to locate the file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rounded by " or just by itself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d for in the current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found it is then searched fo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irectories specified for the .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IRS special target. 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rounded by &lt; and &gt;,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y_spiffy_new_makefile&gt;) then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nly in the directorie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INCLUDEDIRS special target.  In both c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is a fully qualified nam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at the root of the file system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arched for once, and the .INCLUD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is ignored.  .INCLUDE accepts the .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.SETDIR attributes.  If .IGNOR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iven and the file cannot be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ake continues processing, otherwi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generated.  The .SETDI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dmake to change 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irectory prior to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CLUDEDIRS  The list of prerequisites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defines the set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when trying to include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KEEP_STATE   This special target is a synonym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KEEP_STATE := _state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effect is to turn on STATE keep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_state.mk as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FILES    The list of prerequisites is th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ry to read as the default make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this targe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AKEFILES : makefile.mk Makefil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RCE       The prerequisite list of this targe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of directories to check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a target file name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DING of targe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RCE.suff  The same as .SOURC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OURCE.suff list is searched first when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to locate a file matching th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name ends in the suffix .s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MOVE       The recipe of this target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ake needs to remove intermediat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ere made but do not need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.  Such targets result from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of transitive closure on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pecial targets above,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of targets are recognized and are considered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xact form and use is defined in the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defines a number of special macros.  They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ree classes: control macros, run-time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cros.  The control macros are used by d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its actions, and are the preferred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  In the case when a control macro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target or attribute they shar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target or attribute.  The run-tim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when dmake makes targets and may be u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recipes.  The function macros provid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dealing with macro expansion and diver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ontrol macros simply assign them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macro.  The control macro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groups: string valued macros, character valu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olean valu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l of the string valued macr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divided into two groups.  The first group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lued macros that are defined internall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rectly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BRKSTR     Contains the string of char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a directory in a pathna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 its value is "/", under MSDO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"/\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DEPTH      This macro's value is a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ing the current depth o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sion.  In the first makefile lev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LAGS        Is the list of flags that wer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including a leading swit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er.  The -f flag is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MD       Is the name with which dmake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       Is the full path to the initial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dmake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Contains the string "-f makefile"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file is the name of initial us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as fir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LAGS     Is the same as $(MFLAGS) but has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character. (ie. MFLAGS = -$(MAKEFLAG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ACROS    Contains the complete list of macr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ns that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TARGETS   Contains the name(s) of the target(s)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CES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numeric string represen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rocesses that dmake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targets using parall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   Is permanently defined to b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when comparing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to an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         Is the full path to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ke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ILE       Is set to the name of the most recent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ary file opened by dmake.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for text diversions an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D           Stands for "To Make Dir", and is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sent directory (value of $(PWD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dmake was started up in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$(MAKEDIR)).  This macro is mod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ETDIR attribut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HELL      The value of this macro is set to "yes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recipe is forced to use a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execution via the .USESHELL or '+'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ves, its value is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group of string valued macros control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and may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TABS         When set to non-NULL enabl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 as well as &lt;tabs&gt; to begin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.  By default a non-group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ed by a line without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-space or by a line not begg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&lt;tab&gt; character.  Enabling this mod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s the first condition of the abov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 rule to terminate a non-group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line that contains only white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ode does not effect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recipes bracketed by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DIR         If this macro is assigned a value then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directory give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before making an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MAKE         If set to a non NULL value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ormation of special meta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special AUGMAKE inferenc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EPSTR       Contains the string that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components when path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ructed.  It is defined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FILE         Is defined in the startup file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at should be returned for the d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n file name when used in $(mktm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sions, see the TEXT DIVERS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KEEP_STATE     Assigning this macro a value tells d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state file to use and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eping of state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s that are brought up to d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FLAGS      This macro gives the set of flags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ell when invoking i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recipe.  The value of the mac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lags with a leading switch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.  (ie. `-'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HELL      This macro defines the full path to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able image to be used as the sh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group recipes.  This mac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efined if group recipes ar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ed a default valu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file.  Under UNIX this value is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UFFIX     If defined, this macro give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s a suffix when creating group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o be handed to the comm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ter.  For example, if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sh, then all tempor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ke will end in the suffix .sh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DOS if you are using command.co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SHELL, then this suffix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bat in order for group recip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  The setting of GROUPSUF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SHELL is done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com in the startup.m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          Is defined in the startup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$(MAKE) is recogniz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n option for single line recipes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ally this macro is defin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"$(MAKECMD) $(MFLAG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TARTUP     This macro defines the full path to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al startup makefile.  Use the -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option to discover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INELENGTH   This macro defines the max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line of makefile inpu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s specified as a numb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defined internally and is sho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V option.  A buffer of this size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located for reading makefile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is freed before any target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by allowing files containing lo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to be processed without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during the actual make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only be used to extend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yond it's default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CESS      Specify the maximum number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s to use when making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value of this macro is "1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cannot exceed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PROCESSLIMIT.  Setting the value of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file is equivalent to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value to the -P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            This macro defines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expanded automatically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rule defini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: %.s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the sections on PERCENT(%)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ails on how PRE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     This macro defines the full path to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able image to be used as the sh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single line recipes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defined if recipes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for execution are to b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ed a default valu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file.  Under UNIX this value is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FLAGS      This macro gives the set of flags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ell when invoking it to execute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e line recipe.  The value o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of flags with a lead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or.  (ie. `-'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METAS      Each time dmake executes a singl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not a group recipe)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ed for any occurrenc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 in the value of SHELLMETAS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haracter is found the recip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 to require a shell to en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execution.  In such insta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is used to invoke the recip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match is found the recipe line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ed without the use o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character valued macro defined by d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AR contains the switch character use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command lines.  For UNIX its value is `-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its value may be `/' or `-'.  The macro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ly defined and is not user setable. 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attempts to first extract SWITCHAR from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f the same name.  If that fails it the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undocumented getswitchar system call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at.  Under MSDOS version 4.0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environment macro SWITCHAR to '/'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oolean macros currently understood by dmak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previously defined attribute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second way to apply global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preferred method of doing so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ssigning them a value.  If the value is no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en the boolean condition is set to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a NULL string then the condition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conditions defined and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attributes of the same name. 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in the ATTRIBUTES section above. 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.EPILOG, .IGNORE, .MKSARGS, .NOINFER, .PRECIOUS, .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.SEQUENTIAL, .SILENT, .SWAP, and .USESHELL.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a non NULL value will glob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ttribut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TI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are defined when dmake is making tar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on different values for each target.  $@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full target name, $? is the list of 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erequisites, $&amp; is the list of all prerequisites, 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library if the current tar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member, and $&lt; is the list of prerequisit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the current rule.  If the current targe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inferred then $&lt; is the name of the inferred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 even if the target had a list of prerequisite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 using an explicit rule that did not provide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situations $&amp; gives the full list of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* is defined as $(@:db) when making targets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and is defined as the value of % when mak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recipe is the result of an inference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$* is the target name with no suffix, an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s the value of the matched % pattern from th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 %-rule.  $^ expands to the set of out of date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s taken from the current value of $&lt;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$$ expands to $, {{ expands to {, }} expands to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rings &lt;+ and +&gt; are recognized a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nd terminating a text diversion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 together in the sam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$? and $^ can best be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.out : joe am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making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.out : my.c your.h his.h her.h   # mor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joe, amy, and my.c are newer then fred.o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executes the recipe for making fred.ou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 --&gt; fr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 --&gt;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 --&gt; joe amy my.c  # note the difference between $? and $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^ --&gt; joe 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--&gt; joe am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amp; --&gt; joe amy hello my.c your.h his.h h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upports a full set of functional macro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the $(mktmp ...) macro, is discuss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VERSION section and is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null,text tru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the value of text. If it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returns the value of the expansion of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sion of false otherwise.  The term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alse must be strings containing no whit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!null,text tru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dentically to the previous macro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ue string is chosen if the expansion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eq,text_a,text_b tru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text_a and text_b and compares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qual it returns the result of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ue term, otherwise it returns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ls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!eq,text_a,text_b tru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dentically to the previous macro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ue string is chosen if the expa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command as if it were part of a rec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, separated by a single space,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space terms written to stdo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shell ls *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"a.c b.c c.c d.c" if the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.  The recipe modific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+@%-] are honored if they appear as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ers in the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shell +ls *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the command using the cur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sor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all white-space separated toke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return their sorted equival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strip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all strings of white-space in dat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subst,pat,replacemen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arch for pat in data and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pat with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subst,.o,.c $(OBJEC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OBJECTS:s/.o/.c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looks for prerequisites whose names conta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s during target processing.  Any such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anded and the result of the expansio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name.  As an exampl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: $$@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$$@ to be expanded when dmake is making f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olves to the target fred.  This enables dynamic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s to be generated.  The value of @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valid macro modifiers.  So you can say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.out : $$(@:b)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$$(@:b) expands to fred.  Note the use of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$ to indicate the dynamic expansion,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act that the rule line is expanded when it i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ly parsed, and $$ then returns $ which later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ynamic prerequisite expansion.  If you really want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rt of a prerequisite name you must use 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macro expansion is performed in all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, and the special targets .SOURCE*, and .INCLUDE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ion takes a target name and binds it to an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ile, if possible.  dmake makes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target name of a target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 name.  Thus it is possible for a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name and its external file name to differ. 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binding, the following set of rul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we are trying to bind a target whose na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X.suff, where .suff is the suffix and X is th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(ie. that part which contains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).  dmake takes this target name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earch operations that try to find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ile in the external file system.  The search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user controlled via the setting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R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If target has the .SYMBOL attribute set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the library.  If found, replace the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library member name and continue wit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the name is not fou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Extract the suffix portion (that following the `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arget name.  If the suffix is not null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special target .SOURCE.&lt;suff&gt; (&lt;suff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). If the special target exists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irectory given in the .SOURCE.&lt;suff&gt;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site list for the target.  If the target'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ull (ie. .suff was empty) then perfor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ut use the special target .SOURCE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  If at any point a match is found the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ate the search.  If a directory in the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site list is the special name `.NULL '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the full target name without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portion (ie. prepend the NUL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).  (a default target of '.SOURCE : .NU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y dmake at startup, and is user re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The search in step 2. failed.  Repeat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time use the special target .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The search in step 3. failed.  If the targ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member attribute (.LIBMEMBER) set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target in the library which was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.LIBMEMBER attribute (see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section).  The bound file nam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which is successfully located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name that would be assigne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ailed (see 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The search failed.  Either the targe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of the search directories or no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OURCE special targets exist.  If applicable .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argets exist, but the target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make assigns the first name searc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file name.  If no applicable .SOURC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 exist, then the full original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the bou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otential here for a lot of search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is to define .SOURCE.x special target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sts and leave .SOURCE as short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gorithm has the following useful sid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having the .LIBMEMBER (library member)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, it is first searched for as an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umber of library members require updat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 to compile all of them first an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t the end in a single operation. 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does not compile and dmake stops, th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e error and make again.  dmake will not remak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s whose object files have already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ne of their prerequisite files have been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as a result of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.SOURCE and .SOURCE.x targets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RCE : fred 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RCE :- fred 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correctly handles the UNIX Make variable VPA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VPATH contains a list of ':' separat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 to search when looking for a target.  dmak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TH to the following speci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RCE :^ $(VPATH:s/:/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s the value of VPATH and sets .SOURC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directories as specified in V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(%) RULES AND MAKING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make makes a target, the target's set of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) must exist and the target must have a reci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can use to make it.  If the makefile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icit recipe for the target then dmake us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to try to infer a recipe which it can u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Previous versions of Make perform this ta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ules that are defined by targe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suffix&gt;.&lt;suffix&gt; and by using the .SUFFIXES list of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.  The exact workings of this mechanism we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understand and often limiting in their us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s.  Instead, dmake supports the concept of %-meta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and semantics of these rules differ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-target&gt; [&lt;attributes&gt;] &lt;ruleop&gt; [&lt;%-prerequisites&gt;] [;&lt;recip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%-target is a target containing exactly a single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, attributes is a list (possibly empty) of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op is the standard set of rule operators, 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, if present, is a list of prerequisit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zero or more `%' signs, and recipe, if pre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-target defines a pattern against which a targe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is being inferred gets matched.  The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as follows:  all chars are matched exactly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up to but not including the % sign in the pattern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tches the longest string from the actual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ding in the suffix given after the %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Consider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c       matches fred.c but not joe.c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/%.c   matches dir/fred.c but not dd/fr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/%    matches fred/joe.c but not f/j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match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 the part of the target name that matched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is retained and is substituted for any % sig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list of the %-meta rule when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uring inference and dmake construc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y.  As an example the following %-meta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c : %.y ; reci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make any file ending in .c if a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ile ending in .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%.o : fee%.k ; reci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describe how to make fooxxxx.o from feexxxx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a :; reci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make a file whose suffix is .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ring any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c : %.y yaccsrc/%.y ; reci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hort form for th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c : %.y ; reci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c : yaccsrc/%.y ; reci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It is possible to specify the same recipe for two 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by giving more than one prerequisite in the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 list.  A more interesting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: RCS/%,v ; co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s how to take any target and check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S directory if the corresponding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directory.  The equivalent SCCS ru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: s.% ; get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RCS example defines an infinite ru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ys how to make anything from RCS/%,v, and anyth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RCS/fred.c,v.  To limit the size of the 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rom such rules dmake uses the macro variable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s for % repetition).  By default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0, which says that no repetitions of a %-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generated.  If it is set to someth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then that many repetitions of any infinite %-r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If in the above example PREP was set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would generate the dependency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--&gt; RCS/%,v --&gt; RCS/RCS/%,v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ach link is assigned the same recip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  PREP should be used only in special case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a large increase in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tested.  dmake further assumes that an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no suffix can be made from a prerequisi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upports dynamic prerequisite generation for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s of %-meta rules.  This is best illust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The RCS rule shown above can infer how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file from a corresponding RCS file only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file name with no directory inform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the above rule can infer how to find RCS/fred.c,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red.c, but cannot infer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dir/RCS/fred.c,v from srcdir/fred.c beca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will cause dmake to look for RCS/srcdir/fred.c,v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 (assume that srcdir has its own R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the commo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versatile formulation of the above RCS check o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:  $$(@:d)RCS/$$(@:f),v : c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le uses the dynamic macro $@ to specify the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 to try to infer.  During inference of this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$@ is set to the value of the target of the %-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and the appropriate prerequisite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the directory portion of the target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, appending the string RCS/ to it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name with a trailing ,v attach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can also infer indirect prerequisites.  An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can have a list of prerequisites added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in the value of $&lt; but will show up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 and $&amp;.  Indirect prerequisites are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rule by quoting the prerequisite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  For example, if you had the explicit depend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.o : fred.c ; rule to make fre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.o : loc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can be inferred for fred.o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 'local.h' ; rule to make a .o from a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fer indirect prerequisites that ar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'%' in the current rule.  The meta-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 '$(INC)/%.h' ; rule to make a .o from a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s an indirect prerequisite found in the IN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name is the same as the expansion of $(INC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name depends on the bas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The set of indirect prerequisite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a rule in which they are specified and ar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rule is used to infer a recipe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not play an active role in driving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  Th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 %.f 'local.h';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 'local.h' :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f 'local.h' :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ttributes .SETDIR, .EPILOG, .PROLOG, .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ESHELL, .SWAP, .PRECIOUS, .LIBRARY, .NOSTATE and .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for a %-rule then when that rule is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s the result of an inference, the target'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is augmented by the attributes from the abo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pecified in the bound %-rule. 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%-meta rules are not inherit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ETDIR attribute is treated in a special w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lready had a .SETDIR attribute set then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at directory prior to performing th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erence any .SETDIR attributes for th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are honored.  The directories must ex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meta rule to be selected as a possible inference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do not exist no error message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the corresponding path in the inferenc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also supports the old format speci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lt;suffix&gt;.&lt;suffix&gt; by identifying any rules of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them to the appropriate %-rule.  So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 makefile contains th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 :; cc -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maps this into the following %-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; cc -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dmake understands several SYSV AUG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and maps them into corresponding %-meta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ransformation must be enabled by providing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 the command line or by setting the value of AU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n-NULL. 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ff :;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mapp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: %.suff;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~.o :;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mapp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s.%.c ;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 special target of the form .&lt;str&gt;~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%-rule construct s.%.&lt;str&gt;, thereby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yntax used by SYSV AUGMAKE for providing SC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 When enabled, these mappings allow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YSV makefiles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bases all of its inferences on the inferen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from the %-rules defined in the make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exactly which targets can be made from which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s by making queries on the inference graph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.SUFFIXES is not needed and is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%-meta rule to be inferred as the rule whos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to make a target, the target's nam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-target pattern, and any inferred %-prerequisi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 or have an explicit recipe so that the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 can be made.  Without transitive clos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graph the above rule describes precisely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match terminates the search.  If transitive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s enabled (the usual case), and a prerequis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or cannot be made, then dmake invokes the i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 algorithm recursively on the prerequisit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 way the prerequisite can be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if the prerequisite can be made then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made using the current %-meta ru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no longer a need to give a rule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 from a .y if you have already given a rule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 from a .c and a .c from a .y.  In such cases dma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 how to make the .o from the .y via the intermediary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move the .c when the .o is made.  Transitive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can be disabled by giving the -T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caution.  dmake bases its transitive clo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-meta rule targets.  When it performs transitive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infers how to make a target from a prerequis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 pattern match as if the potential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 new target.  The set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 :; rule for making .o from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c : %.y :; rule for making .c from 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: RCS/%,v :; check out of R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by performing transitive closure, allow dmak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a .o from a .y using a .c as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.  Additionally it will be able to inf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.y from an RCS file, as long as that R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CS directory and has a name which ends in .y,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vity computation is performed dynamic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that does not have a recipe.  This has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stly if the %-meta rules are not care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NOINFER attribute is used to mark a %-meta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final target during inference.  Any nod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set will not be used for subsequent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the node RCS/%,v is marked as a f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know that if the RCS file does not exi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is no other way to make it.  Th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makefile contains an entr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INFER : RCS/%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indicating that the RCS file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inference algorithm determines tha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from more than one prerequisite and the i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 chains for the two methods are the same l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reports an ambiguity and prints th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tries to remove intermediate fil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ve closure if the file is not marked as be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OUS, or the -u flag was not given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ferred intermediate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targets that existed prior to being m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moved.  This is in keeping with the philosop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hould never remove things from the fi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add.  If the special target .REMOV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a recipe then dmake constructs a list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 files to be removed and makes them prerequi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MOVE.  It then makes .REMOVE thereby removing the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s if the recipe of .REMOVE says to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MOVE is defined in the startup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MOVE :; $(RM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pdate a target dmake must execute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cipe needs to be executed it is first expan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macros in the recipe text are expand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ither executed directly or passed to a shell. 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wo types of recipes.  The regular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gular recipe is invoked dmake execute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separately using a new copy of a shell i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  Thus effects of commands do not general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 across recipe lines.  (e.g. cd requests in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o not carry over to the next recipe line)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ther a shell is required to execute a comman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alue of the macro SHELLMETAS or o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+' or .USESHELL for the current recipe or target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  If any character in the value of SHELLMET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expanded recipe text-line or the use o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ested explicitly via '+' or .USESHELL t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s executed using a shell, otherwis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directly.  The shell that is used fo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y the value of the macro SHELL.  The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shell are given by the value of SHELL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dmake construct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SHELL) $(SHELLFLAGS) $(expanded_recipe_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dmake writes the command line that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o standard output.  If the .SILENT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arget or for the recipe line (via @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line is not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recipe processing is similar to tha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, except that a shell is always invoked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voked is given by the value of the macro 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and its flags are taken from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FLAGS.  If a target has the .PROLOG attribute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prepends to the shell script the reci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target .GROUPPROLOG, and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PILOG is set as well, then the recip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arget .GROUPEPILOG is appended 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cility can be used to always prepend a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trailer to group recipes.  Group reci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to standard output just like standard recip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losed by lines beginning with [ a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flags [+,-,%,@] are recogniz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line even if they appear in a mac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 =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SH)echo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equivalen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 =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cho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ep performed by dmake prior to running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t the macro CMNDNAME to the name of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(determined by finding the first white-spac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in the command line).  It then sets the macro CMN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remainder of the line.  dmake then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MMAND which by defaul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= $(CMNDNAME) $(CMND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final expansion is the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.  The reason for this expansion i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interface to the argument pass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. under DOS) than that provided by dmake. You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fin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= $(CMNDNAME) @$(mktmp $(CMNDARG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umps the arguments into a temporary file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CMNDNAME) @/tmp/ASAD2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much shorter argument list.  It is now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use the supplied argument as the sour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rguments.  As an optimization, if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dmake does not perform the above expansion. 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such as UNIX, that handle long command lines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s a slight saving in processing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re easy to maintain using dmake.  A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a collection of object files.  Th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you simply specify it as a tar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RARY attribute set and specify its list of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s.  The prerequisites should be the obj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 go into the library.  When dmak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arget it uses the .LIBRARY attribute to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the .LIBMEMBER attribut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This enables the file binding mechanis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er in the library if an appropriat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. A small example best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lib.a .LIBRARY : mem1.o mem2.o mem3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making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remember to remove .o's when lib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equivalent to:  '%.o : %.c ;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 :; rules for making .o from .c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will use the .c.o rule for making the libr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propriate .c files can be found using the search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is not specific in any way to C progr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ply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tries to handle the old library construct form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ble way.  The construct lib(member.o) is sepa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 portion is declared as a library targe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defined with the .LIBRARY attribute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.o portion of the construct is declared as a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 of the lib target.  If the construct lib(memb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s a prerequisite of a target in the make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has the new name of the lib assigned as its pr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site.  Thus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ut : ml.a(a.o) ml.a(b.o); $(CC) -o $@ 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 :; $(CC) -c $(CFLAGS) -o $@ 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rv $@ 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lib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f $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 the following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ut : ml.a; $(CC) -o $@ 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.a .LIBRARY : a.o 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 ; $(CC) -c $(CFLAGS) -o $@ 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rv $@ 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lib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f $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ing a.out then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happens for any targe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((entry)).  These targets have an additional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entry target has the .SYMBOL attribute set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notion of entry points i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by dmake (currently not the case) then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the archive for the entry point and retur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dification time of the member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but also the name of the member file. 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ace entry and will be used for mak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nce bound to an archive member the .SYMBO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 from the target.  This feature is present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d as there is little standardization among archiv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, and we have yet to find a makefile util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(possibly due to the fact that it is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versions of UNIX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dmake looks for a library member i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the library file.  It does so by firs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relative to the current directory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t then looks relative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TMD).  This allows commonly used libraries to be kep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of a source tree and to be easily found by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upports the keeping of state information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akes whenever the macro .KEEP_STATE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e value of the macro should be the name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will contain the state information.  I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is enabled then each target that does not 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STATE attribute will have a record written in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dicating the target's name,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used to update the target, and which, if any,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being used.  When you make this target agai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formation does not match the previou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not out dated it will still be re-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is that one of the conditions abov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we wish to remake the target.  For example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is used in the maintenance of dmake to te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ersions of the source using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mpiler causes the compilation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nd hence all sources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file is an ascii file and is portabl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human readable form as the entries represen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f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Microsystem's Mak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KEEP_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gnized and is mapped to .KEEP_STATE:=_state.m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version of state keeping does not include scann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for dependencies like Sun Mak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o C programs and it was felt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in make.  dmake instead provides the tool, cde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C source files and to produce deped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free to modify cdepend to produce other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(NOTE: cdepend does not com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but will be available in a patch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tecture supports it then dmak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target's prerequisites in parallel.  d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s much in parallel as it can and use a number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up to the maximum specified by MAXPROCE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upplied to the -P command line flag.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enabled by setting the value of MAXPROCES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via -P option) to a value which is &gt; 1. 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 that all dependencie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are honored.  A target will not be made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prerequisites have been made.  If a parallel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erformed then the following restrictions on parall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Individual recipe lines in a non-group reci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sequentially in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within the makefile and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ipes of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If a target contains multiple recipe definitions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rules) then these are performed sequ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in which the :: rules are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file and in parallel with the reci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If a target rule contains the `!' modifi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e is performed sequentially for the list of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d prerequisites and in parallel with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If a target has the .SEQUENTIAL attribute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its prerequisites are made sequentially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 to one another (as if MAXPROCESS=1)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with other target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specify a parallel make then the order of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update and the order in which the associated reci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will not correspond to that displayed by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supports a makefile construct called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the user to conditionally selec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text for input processing and to discard other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This becomes useful for writing make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function for more than one target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he conditional express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i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IF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i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else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LSE and .ELIF portions are optional, and th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s may be nested (ie.  the text may cont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).  .IF, .ELSE, and .END may appea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, but a single conditional expres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 multipl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one of the following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| &lt;text&gt; == &lt;text&gt; | &lt;text&gt; !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ext is either text or a macro expression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before the comparison is made,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 The text portions are then selected an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pace at the start and end of the text por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ed before the comparison.  This means that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o nothing but white space is considere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e purpose of the comparison.  In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evaluates TRUE if the text is not NULL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it evaluates FALSE.  The remaining two c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expression on the basis of a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cro expression needs to be equated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pare it to the value of the macro $(NULL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$(shell ...) macro to construct more compl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 simple example showing how to u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m : a.o 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a.o b.o -o 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 : a.c 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a.c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o : b.c 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b.c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example prgm is remade only if a.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o is out of date with respect to prgm.  Thes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tated more concisely by using th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standard startup file.  The default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.o's from .c'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.o : %.c; cc -c $(CFLAG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exists a rule (defined in the startup 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.o's from .c's dmake will use that rule for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 a .o from a .c and we can specify our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m : a.o 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-o prgm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 b.o : 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general way to say the above using the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 =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= {$(SRC)}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m 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OBJ) : 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ant to keep the objects in a separ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bjdir, then we would writ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 =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= {$(SRC)}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m 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OBJ) : 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o 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CC) -c $(CFLAGS) -o $(@:f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 $(@:f) obj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.o : objdir       # tell make to look here for .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building library members would g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 (NOTE:  The same rules as abov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.o's from .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=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m= { $(SRC) }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m: $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-o $@ $(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LIB) .LIBRARY : $(L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 rv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suppose that each of the source files in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example had the `:' character in their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e would write the above exa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= f:a f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m= "{ $(SRC) }.o"          # put quotes around each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m: $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-o $@ $(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LIB) .LIBRARY : $(L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 rv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notable differences between dm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version of BSD UNIX 4.2/4.3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SD UNIX 4.2/4.3 Make supports wild c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sion for prerequisite names.  Thus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 contains a.h, b.h and c.h, then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: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UNIX make to expand the *.h into "a.h 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h".  dmake does not support this type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nlike UNIX make, touching a library memb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ke to search the library for the memb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pdate the library time stamp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in the UNIX version.  MS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may not have librarians that keep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mps, as a result dmake touches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, and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is not compatible with GNU Make.  In particul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nderstand GNU Make's macro expansions tha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 is fully compatible with SYSV AUGMAK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UGMAK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word include appearing at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instead of the ".INCLUDE :"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ood by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macro modifier expression $(macro:str=su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ood and is equivalent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macro:s/str/sub), with the restriction that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match the following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[ |\t][ |\t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str only matches at the end of a tok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 is a suffix and is terminated by a space, a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nd of line) Normally sub is expan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ion is made, if you specify -A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 line then sub is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macro % is defined to be $@ (ie. $%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 as $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AUGMAKE notion of librarie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When defining special targets for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 and the AUGMAKE special target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then the special target .X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%-rule "% : %.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Directories are always made if you specify -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sistent with other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akefiles that utilize virtual targets to force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of other targets work as expected if AU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arget handling is enabl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prog.o : myprog.c $(FRC) 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as expected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make -A FRC=F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ails with a 'don't know how to make FRC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f you do not specify AUGMAKE speci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via the -A flag (or by setting AUGMAKE: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environments the length of an argu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.  (e.g. MSDOS command line argum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128 bytes if you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command interpreter as your shell, dma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s may help in these situ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makefiles that can be moved from on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quires some forethought.  In particula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s macros all those things that may b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nvironment.  dmake has two facilities tha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riting portable makefiles, recursiv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expressions.  The recursive macros,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environment configurations that all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for similar types of operating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same make script can be used for SYSV and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different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makefile that is portable between UNIX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features since in almost all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efine new recipes for making targets. 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quite different sinc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s on each machine are different.  Differ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eeded to help handle the smaller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, makefile, startup.mk (use dmake -V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tartup fi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(1), csh(1), touch(1), f77(1), pc(1), 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I. Feldman  Make - A Program for Maintaining Compu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Vadura, CS Dept. University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dura@watdragon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Carl Seger for his helpful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evor John Thompson for his many excellent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v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 commands return non-zero status in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i (`-' within the makefile) to overcome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do not have easily accessible time 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members (MSDOS, AMIGA, etc) for these dmak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of the library instead and prints a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t does so.  This is almost always o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ultiple makefiles update a single library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ances it is possible to miss an updat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 page is way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supported by make(1) may not work if transitive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s turned off (-T, .NOIN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from csh/ksh will cause problems if a c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and -e or -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ternal macros such as COMMAND, may wreak hav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understand thei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ltiple MACRO=line arguments appea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is used.  Beware of thi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MACROS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