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rzanleitung zu TWIN-NOTE - Das schwarze Br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 Grund der Nachfrage mehrerer Sysops anderer Boxen nach meinem "Schwar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tt" bergebe ich es hiermit der ffentlichkeit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n das Schwarze Bret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User eine bis zu 5 Zeilen lange Nachr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en, wobei smtliche Farben (+ Blinken + Invers) zur Verfgung 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EX wird immer mit EINEM Parameter aufgerufen, dabei st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funktion 60, Parameter "SCHWBRET SHO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den Inhalt des Brettes zu 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funktion 60, Parameter "SCHWBRET AD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einen neuen Text einzu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kein Parameter angegeben, passiert NICHTS ... (kleine Strafe fr Le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ie Anleitungen nicht lesen :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Erstinstallation MUSS der SYSOP einen Text eingeben, und zwar, be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Inhalt des Brettes angezeigt wird. Ist nmlich kein Datenfile vorhan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es zu einem Absturz des Systems kommen. Sobald jedoch ein Daten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 ist, empfehle ich, die Funktion SHOW irgendwo im Logonmen u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bringen, und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zu schreiben, ins Logoffmen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's all, fol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 Wolfg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iga? A-M-I-G-A ???   HAHAHAHAHAHAHAH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