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URf CHaT! � [SOMbRE/dfA] � UNCRIPPLED SHAREWARE *** wanque@sia.net.a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 CHaT ---------- Full Uncrippled Relea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rge jump from version v0.3 -&gt; v1.0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I believe this is the best version of SMUR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with most new options, all working, no crippling.  It 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cognition.  Just as v0.1 was a step towards the best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board, v1.0 becomes another foreward step towards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extra .1's are just small twiddles if you lik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Keyboard Lock now STAYS ON, after exiting and retur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major problems with the ansi configuration'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new thing, there were bound to be problems, now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some people were adventurous enough then they woul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at when, the user window was placed vertically, not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eft / right side of the screen then the name would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?  Yea well it's been fixed now..  A simple bug,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nvolving some extra parenthesis i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times when the sysop started the chatter, it would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! :(  This was because of 8 lines of code, that w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d.  This now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cause SMURf CHaT calculates how many lines it must clea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ecomes full, it was only properly calcula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  But now when you change to a new ansi, it w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after exiting, in previous versions (before the last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uld normally save fade mode, and other mode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it does, this bug is due to the new configurab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more bugs and fixes but not all have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copy all the SYSTEM fil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CHAT.PEX the the proboard PEX directory (normally C:\PB\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ANS to the TXTFILES directory (normally C:\PB\TX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CHAT.MUS to the proboard system directory (normally C:\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create a directory to hold your .INI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ANSi'S and the "MACRO.INI"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:\PB\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edit the SCHAT.INI file to provide SMURf C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you will put the .INI files. (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).  The default is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= D:\PB\SC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change it to a diffe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= C:\PB\SMUR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You must remember the trailing backsl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created your directory, and told SMURf C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you can copy your files to that directory: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HAT0001.INI C:\PB\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ACRO.INI C:\PB\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enter PROCFG.EXE -&gt; Options -&gt; Paths -&gt; Extern.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successfully installed SMURf CHaT, now just ru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ALT-C to chat and smurf chat will c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SMURf CHaT P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ager you must have first installed SMURf CH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will work best if you have just installe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CFG.EXE push F9 to enter the Menu Editor, Highligh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the # / Chat requ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ange the Function (which is 11) to Function 60 -- Ru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dit the data area 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A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t and save setup.  Run proboard and select #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r will run, and after pressing C to chat the Ch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Rf CHaT Pager has a feature whereby when the sysop's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on, then the user is not able to page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verrides the PROCFG inbuilt timetable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s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the reason, the sysop has a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the page (by pushing 'A' or 'ES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(by pushing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with no more pages (by pushing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the sysop aborts the page (with either A ESC or 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usic (well it's not really music) stops, bu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highlighting, this is to give the user the illusion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if the sysop is at ho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 is pushed the Pager exits and the chatt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URf CH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things to SMURf CHaT which are unique to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things which are non-original, but yet origi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chatter which allows the user to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original things in the one chatter.  (if that makes any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ill notice when the chatter is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 -- "SCHaT vX.X &lt;new line&gt; Greetings..."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s far as the crippling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eeting will only be here until the program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new configurable greet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smurf ch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you do not need to set up the default ansi, and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colors, and default fademode, blah blah.  Because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rf chat saves anything 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f you need help a help screen is available for yo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Rf CHaT can also like MOST other chatters redraw the scre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Locks the user keyboard, and will not let him/her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sure to unlock it.  THIS FEATURE IS NOW ALSO SAVED, S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EAVE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 - CTRL-Q..  To use this function u should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si, to find out how to set up more ansis see "setting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switches Fade mode, on and off.  In EVERY SINGLE CHA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R SEEN this fade mode on, characters are ALWAY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sers are typing.  But smurf chat, with top down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rap, made it possible so that no characters are lo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th users are typing at a fa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mode was derived from a PPE chatter, it allows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15 (excluding black) available to be use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, the sysop/user must press left or right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ame will change colours, the name alway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color.  The previous plain color is saved, so when SMUR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oaded, the plain color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Clears your window, but unlike other chatters, CTRL-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you window.  Which provides a comfort feeling :)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your BBS, who don't want to change their habits, from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downloads any file, it is nothing spectacular, jus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system download any file thing. -- But I a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X that allows the user to choose a file to download via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- keep an ey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 USER BUGGER, is provided. to bug the user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 bugger is a REAL user bugger.  This means that onc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USER CODE, which again means, that the help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sers, everything you see is the users.  Except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new macro's you first edit the macro.ini file in the 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of what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1 =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1 =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2 =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2 =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? -&gt; represents the ol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? -&gt; represents the 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 in both the above cases represents the number of the mac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ro's to work successfuly the ? in old? and new?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and for best results it is best to increment each new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As the macros become much fast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 it is very time consuming to set up ansi'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on write a program to set them up quickly and easil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just recently set up a new ansi to test the vertical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hatting, and as usual there were many bugs.  Bu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what you must do is first edit or make a NEW ANSI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, or some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aved as 23 LINES MAX!  You can begin editing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 default ansi is "0001" (on the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is, and the ansi does not exist, you will see no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riting will still be there, and everything will work A.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"0001" represents the inifile "CHAT0001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ansifile "CHAT0001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a ansi with a shortname "COOL"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file would be "CHATCOOL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ansi would be "CHATCOOL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similarit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how to set up the ini file edit "CHAT0001.INI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what variabl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 now if you have any bug reports.. minor/major then i'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 hear from you, about bugs or 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que@sia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anna know what the name of u're bbs is (if you have o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o I can call it up and provide you with all the latest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s -- (like a arrow key orientated d/l and ansi viewer) sh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wish to register send mail with the BBS number, an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your BBS (one which I can log straight into)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your BBS a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IT'S FOR FREE!! REGISTRATION IS FREE! (But only until April 1 '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anq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bRE/df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que@sia.net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