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>
          <w:rtl w:val="true"/>
        </w:rPr>
        <w:t>ۻ  ����ۻ  �����ۻ  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  <w:t>ͼ ������</w:t>
      </w:r>
      <w:r>
        <w:rPr>
          <w:rtl w:val="true"/>
        </w:rPr>
        <w:t>ۻ ������ۻ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>
          <w:rtl w:val="true"/>
        </w:rPr>
        <w:t>ۻ ������ۺ</w:t>
      </w:r>
      <w:r>
        <w:rPr/>
        <w:t xml:space="preserve"> ������</w:t>
      </w:r>
      <w:r>
        <w:rPr/>
        <w:t>ɼ ����</w:t>
      </w:r>
      <w:r>
        <w:rPr>
          <w:rtl w:val="true"/>
        </w:rPr>
        <w:t>ۻ</w:t>
      </w:r>
      <w:r>
        <w:rPr/>
        <w:t xml:space="preserve">  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>
          <w:rtl w:val="true"/>
        </w:rPr>
        <w:t>ۺ ������ۺ ������ۻ</w:t>
      </w:r>
      <w:r>
        <w:rPr/>
        <w:t xml:space="preserve"> ����</w:t>
      </w:r>
      <w:r>
        <w:rPr/>
        <w:t>ͼ  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>
          <w:rtl w:val="true"/>
        </w:rPr>
        <w:t>ۺ �ۺ  �ۺ</w:t>
      </w:r>
      <w:r>
        <w:rPr/>
        <w:t xml:space="preserve"> ������</w:t>
      </w:r>
      <w:r>
        <w:rPr/>
        <w:t>ɼ ������</w:t>
      </w:r>
      <w:r>
        <w:rPr>
          <w:rtl w:val="true"/>
        </w:rPr>
        <w:t>ۻ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  <w:t>ͼ �ͼ  �ͼ �����ͼ 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>
          <w:rtl w:val="true"/>
        </w:rPr>
        <w:t>ۻ  �����ۻ  ��ۻ   �ۻ ������ۻ 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ͼ �������</w:t>
      </w:r>
      <w:r>
        <w:rPr>
          <w:rtl w:val="true"/>
        </w:rPr>
        <w:t>ۻ ���ۻ  �ۺ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ۺ      �ۺ   �ۺ ����ۻ �ۺ ����ۻ   �ۺ �ۺ  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ۺ      �ۺ   �ۺ �ۺ��ۻ�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 �ۺ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>
          <w:rtl w:val="true"/>
        </w:rPr>
        <w:t>ۻ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����ۺ �ۺ      �ۺ</w:t>
      </w:r>
      <w:r>
        <w:rPr/>
        <w:t xml:space="preserve"> �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ͼ  �����ͼ  �ͼ  ���ͼ �ͼ      �ͼ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Steve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be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  FREEWARE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     </w:t>
      </w:r>
      <w:r>
        <w:rPr/>
        <w:t>DESCRIPTION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ber Config is a User Configuration Program to allow user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urrent configuration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  </w:t>
      </w:r>
      <w:r>
        <w:rPr/>
        <w:t>DISCLAIMER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way will I be liable for the loss of profits, lost sav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cidental or consequential damages arising from your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the software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orks great on my BBS, unfortunatly, it might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. Let me know of any problems. I would say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ake up some disk space but that would be, a NO BRAINER &lt;BG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 </w:t>
      </w:r>
      <w:r>
        <w:rPr/>
        <w:t>INSTALLATION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SABERCFG.PEX in your PEX directory. Put SABERCF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 Menu to allow the user to change thier 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tions are available I just choose not to put them, I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toggle (That goes with my NOASCII PEX since I don't allow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BBS. If there is something you would like for your BBS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and I'll see if I can put it i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 </w:t>
      </w:r>
      <w:r>
        <w:rPr/>
        <w:t>REGISTRATION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best part of all.  SaberConfig is FREEWARE.  That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have to pay anything for using it.  The only thing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you send me a post card or post a message in the ProBoar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ing me you are us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</w:t>
      </w:r>
      <w:r>
        <w:rPr/>
        <w:t>SPECIAL THANKS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Wife and kids!!! Love you guys lots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om and Dad, Thanks for not making the wrong deci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     </w:t>
      </w:r>
      <w:r>
        <w:rPr/>
        <w:t>CONTACTING THE AUTHOR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ug reports or Suggestions you can reach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a message in the ProBoard echo. I read it da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my board is down, Golden Saber BBS, FIDO 1:381/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2 Snow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 Bliss, Texas 79906-40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