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Chager is a ProBoard PEX that allows the SysOp to keep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 Users Record. Since ProBoard allows the user to enter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nd country in any fashion, IE.. all CAPS or all smal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, eL pASO, get the drift. Record will let you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info and will post it in the users record i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will I be liable for the loss of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great on my BBS, unfortunatly, it migh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 Let me know of any problems. I would s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some disk 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RECORD.PEX in your PEX directory. Put RECORD.INI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ProBoard system directory. The INI file is comm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. Put RECORD in your TOPS Menu and use a FLAG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What I do is use another PEX PB Tools, and set all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S to "R". Then execute RECORD. After that I clear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"R-" in the TOP Menu. Anyway you wish to do it. This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only ask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Record Changer FREEWARE.  Tha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pay anything for using it.  The only thing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send me a post card or post a message in the Pro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me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and kids!!! Love you guys lot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m and Dad, Thanks for not making the wrong dec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in the ProBoard echo. I read it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n Saber BBS, FIDO 1:381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2 Sn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Bliss, Texas 79906-4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