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oard Request Process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RP.HTM for a HTML vers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roBoard Request Processor v1.1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ten by Tom Torfs (2:292/516@fidonet.org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. You are encouraged to cop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copies to your friends. You may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program or its documentation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e modified versions of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FrontDoor/Mai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M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X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Canta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Ar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Other ma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=&lt;zone&gt;:&lt;net&gt;/&lt;node&gt;[.&lt;poi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=&lt;zone&gt;:&lt;net&gt;/&lt;node&gt;[.&lt;point&gt;],&lt;minzone&gt;[-&lt;maxzon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POINTS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MULTI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FROMADDR=&lt;address to be used as from in carbon copy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PKTPATH=&lt;path where local pkt's should be 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XTENSION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LOCAL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CHAR=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WAIT=&lt;retr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=&lt;flag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_LISTED=&lt;flag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_SECURE=&lt;flag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FILES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MAGIC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=&lt;group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_LISTED=&lt;group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_SECURE=&lt;group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CHAR=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ONLY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POINTS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=&lt;log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=&lt;list with magic file na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FORMAT=&lt;NORMAL|BINKL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FILES=&lt;maximum number of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FILES_LISTED=&lt;maximum number of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FILES_SECURE=&lt;maximum number of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KB=&lt;maximum number of kilo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KB_LISTED=&lt;maximum number of kilo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KB_SECURE=&lt;maximum number of kilo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EVEL=&lt;maximum security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EVEL_LISTED=&lt;maximum security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EVEL_SECURE=&lt;maximum security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FREQS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MATCHES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MAGICS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SPECSPERMAGIC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PATH=&lt;path to ProBoard system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PLUS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=[&lt;ALWAYS|ERROR|NEVER&gt;][,&lt;BEFORE|AFT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FILE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DUPENAME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IF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NAME=&lt;local sysop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DIR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SYSTEM=&lt;address&gt;[,&lt;password&gt;[,&lt;multidesc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HCAN=&lt;name of file containing locked-out syste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COUNTERS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Respons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History of P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Request Processor is a simple program that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responses to file requests, even from cd-rom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ProBoard index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atible with most popular mailers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FrontDoor, MainDoor, InterMail, McMail, Binkley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a, Cantaloup, T-Mail, Argus. PRP should work with all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 external file request processors either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terface or through the SRIF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P can send TIC files along with requested fil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mated file processing by the reques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P comes in the following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.EXE   : 16-bi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2.EXE  : 32-bi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32.EXE : 32-bit Windows 95/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P runs fine on multi-node systems; all its fil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shared mode and you can configure a retry dela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 sharing violation while accessing the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normal file requests and update requests (only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er than a certain date) are supported. Separa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for secure and unsecure sessions, and unlimit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ree areas (optionally)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ively prevent systems from reque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trashcan file (both address &amp; sysop ba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only listed systems to request files and/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points to requ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ive selective access to secure and un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via security levels, flags an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re supported for magic files (for examp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or registered versions of a program only to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). Passwords for files in general are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most likely not be supported in the future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fulness of such a feature seems doubtful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bells and whistles, like time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olour windowed screens and setup programs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 simple, robust and m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ile request processor for your ProBoard-based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've been wait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pack the archive into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mmended) or into your maile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a previous version of PRP, simply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to the PRP directory. Your configuration a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left intact. However, to use so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changing the configuration file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mailer, you should use the PRP version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as the mailer itself. So use PRP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ilers, PRP2.EXE for OS/2 mailers and PRP32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/NT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FrontDoor/Main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NO in PR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FDSETUP/MDSETUP and set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iler/File requests/Request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C:\FD\PRP\PRP.EXE =R =T =X =A "=O"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   No                                               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se the correct path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) set to Yes if you're really low o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e registered version of FrontDoor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nregistered version of MainDoo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NO, PREPENDPLUS=NO and SAMEFILE=YES in PR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following command string for the request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IMAIL\PRP\PRP.EXE %F %X %A %O         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se the correct path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Mc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PRP either using the SRIF interface 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mand 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NO in PR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following command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Processor C:\MCMAIL\PRP\PRP.EXE =PFL =PXL =SU =PA "=RS"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RI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YES in PR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following command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Processor C:\MCMAIL\PRP\PRP.EXE =SRIF 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se the correct path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BinkleyTerm 2.60 XE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YES in PR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following line in BINKLEY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IF C:\BT\PRP\PRP.EXE $s                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se the correct path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s will be replaced with the full path to the SR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inkleyTerm prior to version 2.60 X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quest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2.60 XE currently does not support SRI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rocessors when using the Janu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should also add NoJanus to your BINKLE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Xenia 1.98.04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YES in PR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line Request from the Xenia configuration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esent. Then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q C:\XENIA\PRP\PRP.EXE              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se the correct path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ia will append the full path to the SR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RIF does not function properly with Xenia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8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Cantal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YES in PR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 FREQPROC.CMD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:\CLOUP\PRP\PRP.EXE %6                 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se the correct path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also set up Cantaloup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F interface. Cantaloup passes the following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QPROC.CM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PROC &lt;baud&gt; &lt;task&gt; &lt;time&gt; &lt;originator&gt; &lt;secure&gt; &lt;srif&gt; &lt;req&gt; &lt;atta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YES, PREPENDPLUS=NO and ERASECHAR=^ in PR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s to T-MAIL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_DIR C:\T-MAIL\SEM                         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_SESSION BUSY.%TASKNO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REQ C:\T-MAIL\PRP\PRP.EXE C:\T-MAIL\SEM\BUSY.%TASKNO%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se the correct path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Ar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YES in PR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gus' request processor configuration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F box is checked and set the following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RP\PRP.EXE %SRIF%                          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se the correct path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Other ma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if your mailer supports external request processors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all these using a command line interface or through the S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mand line interface with different request/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NO and SAMEFILE=NO in PR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command line as follows (look in your mail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quired macr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P.EXE &lt;infile&gt; &lt;outfile&gt; &lt;SECURE|UNSECURE&gt; &lt;address&gt; "&lt;sysop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mand line interface with same request/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NO and SAMEFILE=YES in PR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command line as follows (look in your mail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quired macr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P.EXE &lt;in &amp; outfile&gt; &lt;SECURE|UNSECURE&gt; &lt;address&gt; "&lt;sysop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vide me with the correct command line for another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dded to this doc and I will give cred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RI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YES in PR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mailer so that it will call PRP.EXE with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SRIF-file as onl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so check if your mailer requires a special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that should be and that should not be deleted in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et the PREPENDPLUS, KEEPCHAR and ERASECHAR keyword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y should be left to the defaults: YES, + and -, res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ust be named PRP.CFG and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PRP.EXE/PRP2.EXE. It is a text fil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contain the following keywords (in alphabetical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fter a semicolon (;) is treated as a comment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=&lt;zone&gt;:&lt;net&gt;/&lt;node&gt;[.&lt;poi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address, in the form zone:net/node.point. Any omit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ddress (e.g. point) are assum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will be used as the origin for the file reques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no other AKA is matched, and as the destin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arbon copy of the respon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=&lt;zone&gt;:&lt;net&gt;/&lt;node&gt;[.&lt;point&gt;],&lt;minzone&gt;[-&lt;maxzon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address or an AKA, in the form zone:net/node.poin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fields in the address (e.g. point) are assum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xzone is omitted, it will be assumed to be equal to min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KA that contains the receiver's main z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zone-maxzone range, will be used as the origin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sponse message. If no AKA is matched, the m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upto 16 AK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POINTS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points are not allowed to request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 , points are allowed to request files (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ONLY=YES the LISTEDPOINTS setting appl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MULTI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PRP 'remembers' how much a system requested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revent the request limits being exceeded b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, which is also the behaviour of PRP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1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is, PRP creates a binary file called PRPTODA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PRP.EXE, which is erased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current day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current month (1.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current year (1996..?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number of nod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number of files requested today upt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number of bytes requested today upt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eople can of course still masquerade as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quest files. There's nothing I can do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FROMADDR=&lt;address to be used as from in carbon copy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is option, your main address will be used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 some tossers may have problems with tossing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may be a good idea to use e.g. a fake point for this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PKTPATH=&lt;path where local pkt's should be 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, PRP will make a carbon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essage addressed to the local sysop's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keyword). The PKT file for this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in the path you specify.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th as your mailer/tosser's "inbound mail pack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ill be processed by your mail tos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toss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XTENSION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NO, the default and also the behaviour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RP, the extension of files is ignored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 will be sent. For example, if someone freqs TES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TEST.ZIP and TEST.LZH, TEST.ZIP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implies that if somebody freq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*, he will only receive the first file, the oth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the file extension is significant. So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s TEST.ARJ and you have TEST.ZIP and TEST.LZH, neither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implies that if somebody freq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*, he will receive all matching files, like TEST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ARJ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two exceptions to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extensions that end in two digits (most often some form of nod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ways be treated as if this option was set to YES. So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NODEDIFF.Z96 and you have NODEDIFF.Z89 and NODEDIFF.Z82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 will be sent,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base filename contains only a *, the extension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. So if someone freqs *.RUL, not the entire file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LOCAL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present, files from CD-ROM areas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lt;path&gt; before sending them. If this option is left out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copied to a local drive. The &lt;path&gt; 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ith or without trailing backslash. If the &lt;path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, PRP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CHAR=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hat should be prepended to filenames in the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deleted after sending (e.g. the response messag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D-ROM files that have been copied locally). By default (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ailers) this is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WAIT=&lt;retr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times PRP will retry to open the ProBoa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an access denied error occurs, e.g. because PBUTIL F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another task. PRP will wait one second between every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effectively the time in seconds during which it will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multi-node systems are recommended to use a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here (also the more files there are, the longer PBUTIL F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d the higher this value should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abort the retry sequence manually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is 0 (no re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=&lt;flag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lags the requesting system will be assigned. Valid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.Z and 1..6. There are no commas between the different flag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fg File Area Manager you can specify flags that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have to be able to access a specific area and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not have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_LISTED=&lt;flag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LAGS but for listed systems. If omitted, the FLAGS se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listed 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using this option requires a recent ProBoard nodeli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sent - see also the note at the LISTEDONL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_SECURE=&lt;flag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LAGS but for secure sessions. If omitted, the FLAGS se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secure sess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FILES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request limits are ignored for file area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free' in ProBoard. This is also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ffects number of files &amp; kb limits,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nd flags &amp; group access restrictions are still resp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ea is marked a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GIC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request limits are ignored for fil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gic names. This is also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=&lt;group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groups the requesting system has access to. A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a number between 1 and 255. Different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mma. You can specify a range of grou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yphen, e.g. 1-255. The default is all th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_LISTED=&lt;group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GROUPS but for listed systems. If omitted,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ll be used for listed 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using this option requires a recent ProBoard nodeli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sent - see also the note at the LISTEDONL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_SECURE=&lt;group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GROUPS but for secure sessions. If omitted,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ll be used for secure sess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CHAR=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hat should be prepended to filenames in the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not be deleted after sending. By default this is +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prepended only if PREPENDPLUS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don't currently know any mailer that requires chang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need it, the feature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ONLY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only nodes listed in the nodelist(s) can requ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ints, the bossnode must be listed if LISTEDPOINTS=NO.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 separately - with Point status - if LISTEDPOINTS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eature requires that the NODE_IDX.PRO file is kep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by running PBUTIL NC when a new nodelist comes i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odelists other than NODELIST.nnn (e.g. nodelis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nd/or pointlists), you must specify these on PBUTIL N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(see the ProBoard documentation for more info).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sometimes distributed in a so-called Boss-forma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incompatible with ProBoard (and PRP)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Point-format (where points are identified wit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DE_IDX.PRO or any of the nodelists referenced within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PRP will assume the system is listed (of cours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o the logfil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LISTEDONLY as well as all the xxx_LIST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POINTS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points must be listed separately in the nodeli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ONLY). If set to NO, it is enough that their bossnode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LISTEDONLY as well as all the xxx_LIST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s ignored if ALLOWPOINTS=NO.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&lt;log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ath and filename of the logfile. Leav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omit, to disabl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=&lt;list with magic file na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ath and filename of the file contain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ic filenames (same file as the alias file in Front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GICFORMAT=NORMAL, each non-blank line in the magic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following structure. If MAGICFORMAT=BINKLE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beginning with the @-sign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gic name&gt;[&lt;space&gt;!&lt;password&gt;] [[&gt;]&lt;filespec&gt; [[&gt;]&lt;filespec&gt; 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AMPLE.MAG for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ssword is specified, it must be preced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n exclamation mark (!). The password itself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paces (it may contain exclamation marks though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s must be sepa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s may contain wildcards, but they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ull paths, including drive letter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wildcards, by default all files conforming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will be sent (as in PRP versions 1.14 and 1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put a greater-than sign (&gt;)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(no space inbetween), PRP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recent matching file and will send this only (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delists and the like), as in PRP versions 1.12 and 1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omitted, no magic file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magic files are requested, the files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Board filebase (even in areas normally not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curity level). If they are found, the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re, and the download counters will be up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on is set. If it fails, no description will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download counter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FORMAT=&lt;NORMAL|BINKL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NORMAL, the default and also the behaviour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RP, a standard magic file list as described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cted to be found in the file specified in the MAGIC=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BINKLEY, a magic file list such as used by Binkley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, etc. will be expected instead. This implies that al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preceded by the @-sign. All the other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S=&lt;maximum number of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ximum number of files a system may reques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If you omit this or set it to zero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S_LISTED=&lt;maximum number of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AXFILES but for listed systems. If you omit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rom MAX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using this option requires a recent ProBoard nodeli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sent - see also the note at the LISTEDONL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S_SECURE=&lt;maximum number of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AXFILES but for secure sessions. If you omit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rom MAX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KB=&lt;maximum number of kilo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ximum number of kilobytes a system ma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ssion. If you omit this or set it to zero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KB_LISTED=&lt;maximum number of kilo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AXKB but for listed systems. If you omit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rom MAXKB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using this option requires a recent ProBoard nodeli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sent - see also the note at the LISTEDONL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KB_SECURE=&lt;maximum number of kilo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AXKB but for secure sessions. If you omit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rom MAXKB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EVEL=&lt;maximum security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ximum security level a file area may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for a system to be allowed to request from it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32767 (or omit it) if you want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EVEL_LISTED=&lt;maximum security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AXLEVEL but for listed systems. If you omit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rom MAXLEVE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using this option requires a recent ProBoard nodeli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sent - see also the note at the LISTEDONL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EVEL_SECURE=&lt;maximum security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AXLEVEL but for secure sessions. If you omit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rom MAXLEVE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REQS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separate file requests that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The default is 256, as in the previous versions of P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version, if you set this value too high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enough memory" error. In the 32-bit versions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ATCHES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matching files that can be process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256, as in the previous versions of P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version, if you set this value too high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enough memory" error. In the 32-bit versions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AGICS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magic filenames that can be proces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8, as in the previous versions of P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version, if you set this value too high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enough memory" error. In the 32-bit versions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ECSPERMAGIC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file specifications per magic filena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. The default is 16. If you don't use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per magic, you can safely change thi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version, if you set this value too high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enough memory" error. In the 32-bit versions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PATH=&lt;path to ProBoard system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is, the environment variable PROBOARD will b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at isn't set, C:\PB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ENDPLUS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 (the default), PRP will prepend the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n KEEPCHAR ('+' by default) to the filenames in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should not be deleted. This should usually be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=[&lt;ALWAYS|ERROR|NEVER&gt;][,&lt;BEFORE|AFT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must be separated by a comma and both need no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a part is left empty the default is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selects when a report message should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: always send a report mess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 : send a report message only if a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le not found, limit exc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 : never send a report message, send the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selects whether the report message, if one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before or after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: send report message bef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o the remote will receive a report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 is aborted and not all files are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default value. It was also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P versions prior to 1.14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: send report message af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o the remote will NOT receive a repor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 is aborted and not all files are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as the behaviour of PRP versions 1.14 and 1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FILE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significant if SRIF=NO. If set to NO (the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 will take 5 parameters of which the first two will be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response file. If set to YES, PRP will take 4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the first one will be both the request and respons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required by InterMail as far as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DUPENAME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default and also the behaviour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RP, of more files with the same file nam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only the firs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the other files will be sent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op's software, the files will be renamed,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irst files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are copied to a local disk first, they are re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EST.ZIP becomes TEST.ZI1, TEST.ZI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with the same file name are sent *only*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IF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r mailer uses the SRIF interface (e.g. Binkley 2.60 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a) or a command line interface (e.g. FrontDoor)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e th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=&lt;local sysop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This is the name that the local carbon copy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ressed to if you use the CCPKTP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DIR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PRP will read out the TEMP environm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the response mail packets ar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at environment variable is not defin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keyword you can overrul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only for response mail packets, not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files. See COPYLOCAL for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SYSTEM=&lt;address&gt;[,&lt;password&gt;[,&lt;multidesc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specifies a system that will receive 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&gt; is the system's address, in the form zone:net/node[.poin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ssword&gt; is the system's file password; when omitted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not contain a password. The password is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limited to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desc&gt; is either YES or NO, depending on wheth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ultiple description lines in the TIC fil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, which means the entire description will be pu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ine (truncated at 255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rectory name the files are in will be used as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fter conversion to uppercase; e.g. if a certain file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:\FILES\NODEDIFF\ then the file area name in the TIC will be NODE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upto 256 TIC-receiv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CAN=&lt;name of file containing locked-out syste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n ASCII list of either sysop names or n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mixture of them) that are not allowed to request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ildcards are allow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us Ca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/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ck out everybody whose name is Julius Caesar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whose nodenumber is 1:2/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eople can of course still masquerade as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quest files. There's nothing I can do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is option, all systems will be allowed to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COUNTERS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PRP will append the requested files to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, so that on the next PBUTIL FC the download coun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updated.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Respons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emplate file must be named PRP.TPL and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PRP.EXE. If this file isn't foun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each line can define when a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omment, alway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only if the request succeed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nly if the request succeeded at least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only if the request didn't succe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only if the request limits wer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nly if a password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only if some of the requested files were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only if the system was found in TRASHCAN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nly if ALLOWPOINTS=NO and the system is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only if LISTEDONLY=YES and the system is 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lways includ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haracters will cause the line to be always inclu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racter is useful if you want a line beginning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haracters to be alway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macros in the response template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YSOPNAME@     name of sysop of requ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SOPFIRST@    first name of sysop of requ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S@         number of fil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KB@            number of kilobyt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REEFILES@     number of free fil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REEKB@        number of free kilobyt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XFILES@      maximum number of files this system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session (UNLIMITED if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XKB@         maximum number of kilobytes this system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session (UNLIMITED if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NTFILES@     names and descriptions of sent files (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on this line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OVERLIMIT@     names and descriptions of files which exceede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verything else on this line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BADPASSWORD@   names and descriptions of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password was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verything else on this line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TFOUND@      names of files for which no match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verything else on this line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SAMPLE.TPL for an example on how to us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tch is found, the file size and date/time stam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up. It ignores this info in the FILES.BBS if pres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incorrect FILES.BBS doesn't cause incorrect resul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send a missing file you forgot to dele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etc.). Only the description is read from the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ptional information like file size, date/time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etc. stripped. This way PRP avoids 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fferent date forma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s are supported. The first non-white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extended description line must be a +, | o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al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a freeware program, I am willing to give (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it. You can write netmail to me at 2:292/516@fidonet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to tomtorfs@mail.dma.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torfs@village.uunet.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torfs@iname.com or call my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15-24.62.32 and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download the latest versions of my softwar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w features on my homepage: http://bewoner.dma.be/tomtor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ttp://80x86.home.m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source code for this one. If you want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processor, you'll find enough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development kit (FDDEV) and in the file SRIF.DOC (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F'Req archive) to do so without having to see my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History of PR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Release date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 9 Apr 1996     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       3 May 1996      * Added file shar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line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        27 May 1996     * Unlimited requests fro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areas &amp; free mag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Logging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documentation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McMail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Miscellaneous small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documentation &amp;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a           3 Jun 1996      * OS/2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        2 Aug 1996      * 32-bit OS/2 vers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Copy local for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Supports ^AINTL,^AFMPT and ^A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correctly crea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points and/or other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 tearline is now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pon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Fixed bug in wildcar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       20 Aug 1996     * Now supports SRIF interface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Binkley 2.60 XE, Xenia, Mc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taloup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Option to update download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More selective dupe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Limits are no longer hardco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 now be set in PR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Proper descriptions are now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magic names if they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B filebase, the listing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 longer be FILES.BB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y as the mag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Fixed a small bug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wnload counters &gt;99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pped off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Fixed another small bug in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ching; should be all fix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If PBPATH is not defined in PR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P now reads PROBOAR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iable instead of 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       7 Sep 1996      * Binkley 2.60 XE seems to expect E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create the necessary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bdirectories themselves; PR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Documented the fact that Janu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uld be disabled in Binkley 2.60 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Temporary mail packets are now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directory wher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iable TEMP points at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way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REPORT option to disabl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response message if no error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macros @FILES@, @KB@, @FREEFIL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@FREEKB@ in messag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Error messages are now also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logfile for later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PREPENDPLUS keywor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'+' before the file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SAMEFILE keyword for mail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the same file for the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response file (e.g. 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InterMail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        30 Sep 1996     * Added support for pass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gic names; added @BADPASSWOR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cros and % condi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handle passwor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Magic files with wildc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w always send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instead of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Comments now allowed in magi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sample magic list SAMPLE.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CCPKTPATH &amp; SYSOPN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send a carbon copy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 to the loc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Fixed bug introduced in v1.1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used files requested using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es to not have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response messag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Fixed bug that caused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in the file-index to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Fixed bug that caused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haviour when a SRIF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ain a RemoteStatu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PRP now works properly with file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end with a (back)slash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          16 Nov 1996     * T-Mail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KEEPCHAR and ERASECHA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the AVOIDMULTI keywor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ople from avoiding the reques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doing multiple calls after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support for TRASHCAN.CTL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ed the &amp; condition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s found in TRASHCAN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Fixed bug that caused local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ies of the respons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y display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lin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Fixed bug that caused PRP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the last AKA of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operating in SRIF mod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Fixed bug that caused bogu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ke ROCKWELL*.*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Re-organized the configura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better clarity; in this doc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listed alphabetically now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ample configuration f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ed syst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a           28 Nov 1996     * Fixed bug that caused the AVOID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 to be quite unstable (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der some circumsta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            15 Jun 1997     * Added the LISTEDONLY and LISTE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ywords to prevent unlist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/or points from reque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reads ProBoard's nodelist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ed ^ condi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the ALLOWPOINTS key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vent points from requesting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ed $ condi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support for multiple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The response message is now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fter the files, so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nection is aborted,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You can now use wild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gic name definition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 put multiple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Ignores the CHECKEXTENSION=N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he base filename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PRP wrote 'sent' to the logfil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ong password was specified;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bad pwd'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a           21 Jun 1997     * Fixed bug that caused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tection fault in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            21 Aug 1997     * Included Win95/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support for selective acces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access flags and/or fil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support for Binkley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gic lists (with @-sig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Now supports sending TIC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Can now use a different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from' in the carbon cop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Can now retry during a configura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access to the ProBoard index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nied (for multi-nod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Reformatted the logfile slightly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ludes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The subject line of the CC messag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so includes the requeste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WHATSNEW.115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late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            03 Apr 1998     * New! HTML vers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use an Internet brows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Scape or MSIE, to read PRP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You can now specify separat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listed system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ssword-protected (secure)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normal (unlisted)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TEMPDIR statement to over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Extended REPORT opt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guring whether respon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sent before or afte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TENTION: the new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send it before the fil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PRP versions prior to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You can now instruct PRP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y the most recen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wildcards in magics,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greater-than sign (&gt;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/local switc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search for file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Argus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Fixed bug that caused problem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088-based PC-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Fixed a minor bug where PR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metimes not correctly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ize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.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people for giving me useful sugges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: (in chronolog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ues Theys     suggested file shar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ues Theys     provided the McMail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re Van Dijken  requested download counter up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Waasdorp     requested option to disable report if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Ernst      informed me that Janus must be disabled in Binkley 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Moufarrege  informed me that InterMail didn't work with PRP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eople reported the bug with no descriptions being 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using magic names in PRP 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ues Theys     informed me about the last-AKA bug in SRI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Waasdorp     informed me about the "ROCKWELL*.*"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Grigo   reported the bug with multiline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cal carbon copy &amp; requested the TRASHCAN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 and the AVOIDMULTI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Givens        requested T-Mail support and provided 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 settings for 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eople reported the bug with the AVOIDMULTI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 1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Grigo   requested the listed systems onl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ald Glaeser    requested the support for multiple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ger Riedl      requested that the response message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ix Mueller     requested the support for wild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ics and multiple filenames pe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lf Paege      reported the problem with CHECKEXTENSIO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base filenames with only 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Rima         requested the Win95/NT version an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come the betatester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requested the CCFROMADD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ger Riedl      requested the support for flags &amp;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De Smet    requested the support for Binkley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Jacques Theys   magic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Gras         requested the retry if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the minor logfile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Leeman     requested adding the requester's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ubject line of the C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Gras         reported the problem with the 8088-based 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requested the TEMPDI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requested the ability to config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sponse message is sent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Leeman     requested the possibility to se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recent file on wildcards in mag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reported the problem with some filesiz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stripped properly from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requested the local mod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Grigo   requested the separate limits for lis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Moufarrege  provided Argus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people for helping me test PRP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De S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ost Luy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Moufarr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R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RIF-mailer settings were taken from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xF'Req file request processor written by Wilfried Brink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IF (Standard Request Information File) file forma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,95 by Gordian Schuermann &amp; Mirko Muc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 MAKE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RESENTATION, EITHER EXPRESS OR IMPLIED, WITH RESPECT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, PERFORMANCE,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 SHALL HAVE NO LIABILITY F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OR RESULTING FROM THE USE OR MODIF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