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FileFix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0/608.1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3:400/2    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DOC      Documentation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INI      Configuration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REG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1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2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3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x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, DqP-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ProFi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,00 or $ 6.00 or �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FIX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x asks the user for an area to write a filereque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/she only gets the areas which have a lower (or equal) securit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/she has chosen an area he/she will be prompted for a sear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r filename. If he/she decides not to post a request, he/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ut a '!' in the inputfiel and the menu returns afte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Fix Programs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several program's to answer the messages ProFix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condition is that the program reads the subjec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making a difference between the filenamesearch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search (preceding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ROBOTNAME in PROFIX.INI describes the name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s the name of the receiver. The default i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.PEX in your PEX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*.ANS in your txtfiles-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*.ASC in your txtfiles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X.INI contains some code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NAME       =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= Your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REGCODE       = Regcode (if 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EXT_LOG       = External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BEFORE    = Ansifile that is shown before entering the 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OSTED    = Ansifile that is shown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n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OTPOSTED = Ansifile that is shown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NAME     = The name of your filefix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the name of the receiver of the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1..9       = Definable msg area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ODY1..9   = Write the MSG-body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s marked with '*' ar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P^&gt; ProFix Filesearc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FI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T-Net        16:700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B-Net        45:114/10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T-Net        16:700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BNet         45:114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