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     _______________     _______________    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   ______/\   /  ________   / \   /  ________   / \   \   \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 /  /\_____\/  /  /\_____ /  / /   /  /\_____ /  / /      \   \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/        /  /_/_____/  / /   /  /_/_____/  / /         \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/ /        /  ___________/ /   /  ___________/ /          /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 /        /  / __________\/   /  / __________\/         /   /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/ /        /__/ /              /__/ /                   /___/  / \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\/         \__\/               \__\/                    \___\/    \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 TPPX's Pro Flagger 0.1� (PEX) for Proboard 2.01 or high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1994 by Tiago Pascoal, Tiago Pascoal PEX's (TPPX)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2:362/22@Fidonet.Org -=- tiago.pascoal@skyship.atos.puug.p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!! READ THIS FIRST !!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is PEX is copyrighted material of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Documentation is copyrighted material of Ricardo Cam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I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You may not reverse-engineer this PEX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You are free to distribute the original, unmodified archi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charged for its distribution. This excludes charge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 electronic bulletin boards or other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blems, bug-reports or suggestions, contact m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2:362/22 On fidonet. I no longer put messages on hold,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rashmail,i will use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iago.pascoal@skyship.atos.puug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can also be contacted on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Trek (R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to -&gt;SKY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 be very difficult to find a BBS that has RIME 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Support Echo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r call the  : Power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51-1-3478460 9600-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51-1-3477937 2400-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Nodes 24 hours running TBBS with 9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EGIST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You can use it, for as long as you lik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r key file is needed, but if you are using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d that you contact me, and would give me a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ESCRIP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wandering what the hell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. The Pro Flagger calls an external DOS program 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eturned errorlevel it will change the user level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changing users flags too. It is very simple to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instruction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irst of all, copy PROFLAG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Now run the ProCfg and go to the menu editor, select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d edit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: PROFLAG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 is the name of the .INI file you want to use, If bla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EF.INI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Now, create the ERDEF.INI or the INI file you want to u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=               &lt;- External program to run (full path p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ntax is simillar to PB 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ell) see PB doc for more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rror level&gt;SET=      &lt;- Flags to add case errorlevel number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  CLEAR=    &lt;- Flags to decre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  FILE=     &lt;- File *.RIP or *.A?? to show af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flags and level are changed.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  LEVEL=    &lt;- New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Example for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=C:\PB\DOORS\CHECK.EXE *F *L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SET=123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CLEAR=456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SET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LEVEL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FILE=FL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LEVEL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Now run the ProCfg and go to the menu editor, select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d edit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: PROFLAG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 is the name of the .INI file you want to use, If bla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EF.INI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Make a local login in your BBS to check if every 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KNOWN PROBLEM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REDI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flagger Pex copyright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flagger Documentation  copyright Ricardo Cam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is Copyright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r things TIAGO PASCOAL would like to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God for giving me such a gift for up picking program nam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ggestions for a name are accepted and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hilippe Leybaert for creating such a wonderful Program,Pro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a BBS program, it's an Online Operating Syst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guy who invented holidays, vacations and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arter Usm for providing me, hours and hours of music,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I couldn't pass so much awake hours in front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o thank YOU, yes you staring at the monitor :-), for put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y bad english and my lous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o Ricardo Cameira,for writing this manual and ansi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d off course not forgetting everybody that I've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r things TIAGO PASCOAL WOULDN'T like to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God for giving me such a gift for up picking program nam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ggestions for a name are accepted and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guy who invented classes and school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Economy Minister, who keeps increasing and increasing phon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would like to be informed, if you are using program.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me: Bugs (argh!), suggestion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think this program can be no further improved, but if you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, no problem,contact me and give it a try, i will surely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and try to develop the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've already planned 3 more Pex's, and they will be releas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since time is something that i don't have. I still have 2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my hands, I have a lot of e-mail to take care of, I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-Sysop and the least and the last I have to stud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go Umm Pas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 Unstopabble Mail Machine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