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hh ne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habe jetzt keinen Bock den PEXGEN zu erkren.... Start and try out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: es wird die datei LEVELSTA.ANS/... angezeig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email:   wolfie-guy@geocities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