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ڿ��ڿ</w:t>
      </w:r>
      <w:r>
        <w:rPr/>
        <w:t xml:space="preserve">�                             </w:t>
      </w:r>
      <w:r>
        <w:rPr/>
        <w:t>Another Park In The Alle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ߺ�ٳ</w:t>
      </w:r>
      <w:r>
        <w:rPr/>
        <w:t>�</w:t>
      </w:r>
      <w:r>
        <w:rPr/>
        <w:t>ô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upport Boards are carrying OFFICIAL Park In The Alley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opian Systems BBS   (304) 744-9059  v.32bis    Park In The Alley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lley BBS 2   (313) 289-2659  v.32bis    PITA Files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re looking for a Western US and a European Distribution Si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us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