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TextView, Version 1.0, (C)opyright 1995 Wolfgang Hommel, Twi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oard &lt;PEX&gt;, compiled for ProBoard v2.1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? What is PBTV ?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TextView can be used to let users read any textfile you want them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 if you do not want to create nice ANSI files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Or you may use it in your "remote sysop menu" to read log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has a built-in menu function to read textfiles, but PBTV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croll the text using the cursor keys (or the num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wnload the who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isplays information about: - the length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percentage "lines 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ack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ast and reliable curs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ullscreen handling, no simple line-by-lin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lors of text and statusbar can be defined fre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! Installing and using PBTV !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just have to copy the .PEX and the two .INI files into you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-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TV itself should be called using a [ Menufunction 60 - Run SDK File ]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your menus with the following [ data field 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TV.PEX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TV.PEX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TV.PEX c:\pb\node1\proboar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TV.PEX c:\mybbs\info\for_user\hi_there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! If pressing the cursor keys has no effect locally !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you just have to press ALT-K (like "key"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K you can switch between the ProBoard internal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(increase / decrease online time etc.) and the TwinSof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(scroll the text) ..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in ANY Twinsoft PEXes (excluding "Twintag v1.5"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? Support ?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on my way to build up a world-wide distribution and support net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is has become a little bit hard to overview, I will includ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port and distribution sites in one of my nex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look at "SUPPORT.FRM"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, please write a 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Hommel, 2:2487/3724 FidoNet    246:6107/2008 ProBoard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[ Freeware ]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You may use it as long as you want to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any amount to anyone. This also means that there is n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on your system; under no circumstances, the auth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responsible for any damage the program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[ End of documentation ]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lfgang Hommel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