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BStats 1.2�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stats is a simple Stats display for users gi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ormaly available through the Standard ProBoa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releasing it as Freeware, will continue to do so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X's I write unless it becomes something majo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PBSTATS.PEX file into your PEX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PBSTATS.INI file to show the nam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he INI file to the Startup Dir for each nod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. There are two ways I can suggest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Pbst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rename it to WELCOME#.PEX and it will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call it up with Menu Function 60 from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he default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you are free to use it anyway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rename the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PBSTATS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