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oard Sendit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Sendit -- FILE TA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26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endit keeps the files it needs to operate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ProBoard environment variable. If there is a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Sendit not operating correctly and that option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most likely the file needed 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 PBSendit.Key, PBSen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endit V 1.05.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PBSendit.Exe &amp; CfgSend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in log it said the file cop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 &amp; un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Dorinfo1.Def support, must use *D t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(For Sure) resetting of flag. This is done by flipp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itinfo.BBS file that PB reads when it re-enter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opping to run PBSendit. The Exitinfo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he Door.Sys directory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This is the normal place for i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 also now fixes the counting of download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turned on in the cfg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endit V 1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ere using the version for RA this version will work for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to set the path in the log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PB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s the Proboard Config.Pro, Users.BBS * FilesIdx.PB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turn on a flag in the usersbas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a file. You need to decide if you want to us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gives PBSendit a more seamless integration into R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up is easy, just answer Yes or No to us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 setup program and if to use it the flag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It works like this:  Setup your menu to run PB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efore but also use the flag you just told Cfg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Then when the user signs on, if his flag is se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file waiting and PBSendit will run. When done PB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PBSendit.dat file to see if the user ha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iting, if not then the users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are using a previous version PBSen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urn on the flag you wish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users who have a file waiting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ends and re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