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/New EFL Edition - N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Gregory Gu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 - All rights wer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quality PowerPEX?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PEX that will give the user an option to search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sing EFL.  It is meant to be added to your log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this PEX, then you have problems period.  I mea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longer to write these DOCs than it did to writ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are other quality PowerPEXes (see POWERPEX.TXT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owerPEXs) availabl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PowerPEX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949-7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377/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: Gregory and Gil Gu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